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quity External Node Viewer v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G           [x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] dos  [ ] os/2  [ ] windows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orm [ ]   utility [x]   misc [ ]   [ ]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you hate it when you run a multi-node bbs, you run mailer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de, would like to view activity and you don't want to have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uz its just slowing down your puter or you have more nodes the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?  Well sumthing like that.  This does just that.  This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s with out having a local node up just to view it.  You can vi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is in your Iniquity.dat directory.  Wow it that all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run by its self then you should be shot.  You could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Node to Iniquity with the External WFC command section.  See IQ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pplicable with your version of IQ.  This will work only for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QNODE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QNODE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press R to refresh, and Q to quit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p to 7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on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ganaly was underware.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ream.master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