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egade External Node Viewer v.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e on computer systems operating this package.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.  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you hate it when you run a multi-node bbs, you run mailer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de, would like to view activity and you don't want to hav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cuz its just slowing down your puter? Well sumthing like th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just that. This will view your nodes with out having a local node up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NODE.EXE  &lt;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NODE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S.NEW  &lt;----------- List of what is new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is in your Renegade.dat directory. Wow it that all? Woa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it to run by its self then you should be shot. That is why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 error checking. =p Next version I'll have it so it als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orment for the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you have to do is press R to refresh, and Q to quit.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p to 4 nodes. If you have more you can only see 4. =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s donationware. You can send me what you think the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donation to this. &lt;g&gt; Or if you have a comment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iganaly was underware. =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end me a card or letter saying that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it or you love donation,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oura, Ca, 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The DoRE web page has moved to http://dore.nomade2.ml.org/~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