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Y2k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OTHER 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[ ]   utility [x]   misc [ ]   [ ] door   [ ]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asicly a program to create a screen to show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longer till the year 2000.  This type of util you wo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ut and shell to run like som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opy the exe files to your Renegade main directory in w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 resides.  Copy the y2k.mnu to your menu directory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menu.  You should allways have one.  Or just add it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Then enter you menu edito and load y2k.mnu.  Nex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want to use the dos or os/2 and change the ACS #4 to "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th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Y2K.EXE   &lt;-------------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Y2K2.EXE   &lt;-------------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Y2K.DOC   &lt;-------------- Gee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2K.MNU   &lt;-------------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&lt;---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 &lt;---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y logon they will be asked if they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 left till 2000 and if they answer no they continue or it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100% mine.  The y2k math function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's y2k count down CGI for os/2 and Win32 applications.  Other w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rom that point on.  I will release new versions of this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oftwares such as Telegard, Iniquity and Mystic and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and os/2 flavors and soon Win3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