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� ���� ����        ���� ���� ���� ����        ���� ���� ���� 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 �� � �� � �� �        �� � �� � �� � �� �        �� � �� � �� � �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 �� � ���� ���         �� � �� � ���� ���         �� � �� � ���� 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 �� � �� � �� �        �� � �� � �� � �� �        �� � �� � �� � �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 �� � �� � �� �        �� � �� � �� � �� �        �� � �� � �� � �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 �� � �� � �� �        �� � �� � �� � �� �        �� � �� � �� � �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 �� � �� � �� �        �� � �� � �� � �� �        �� � �� � �� � �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� �� � ����        ���� ���� �� � ����        ���� ���� �� � 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�                          �              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-----------------------------------------------------------------------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� ��</w:t>
      </w:r>
      <w:r>
        <w:rPr/>
        <w:t>:dudes�of�revolutionary�enhancements�present:�� �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-----------------------------------------------------------------------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oRE Renegade BBS Fix Utility v.8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negade 05-11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Coded by Dream Ma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 ] PCB PPe      [ ] OBV          [ ] VGA         [ ] My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x] RG           [ ] IQ           [ ] ASCII       [ ] OTHER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[ ] IMP          [ ] ANSI         [ ] TEXT        [ ] HTML/CGI/WWW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OS 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x] dos  [x] os/2  [ ] windows [ ] Win32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form [ ]   utility [x]   misc [ ]   [ ] door   [ ]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to let ya know that DoRE nor I will be held responsible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blows up, or breaks your puter up. Its not intended, but in ca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we are not responsible. Basicly its as is, and use at your own risk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arenteed to take up space on you hard drive. But if it breaks you ow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You ever hate it when you have a user goes to a door,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tem locks up and you have to reboot your system, but in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callers to your system is more then what is shown in your WFC?  Wel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ake care of it real fast.  Most programs have it where you can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X amount of days to alter the history.dat. This util, you are all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current day, fix it, and be done with it with out a nasty register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g.  This is a very simple util.  I figured I update this util a littl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when I get more time add more info so you can edit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this zip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GFIX.EXE &lt;--- The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GFIX2.EXE &lt;--- OS/2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GFIX.DOC &lt;--- Your read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_ID.DIZ &lt;--- For BB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DESC.SDI &lt;--- Same as before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Instructions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l easy! just place this with your Renegade.dat dir.  Wow ima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.  FFFFFFFFFfffffffffffast &lt;g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Instruction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real simple.  Just place the file with your Renegade.dat.  Ru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amount of info you want and whatever confirm, and your done.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freeware.  Its a gift from me to you out of the kindn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heart.  Please dont faint. &lt;g&gt; But if you feel like sending me a note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donation.  I dont mind.  I do not disgriminate against any d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idents.  If you do send sumthing ( comment, hate mail, love mail )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ony Pa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5346 ambridge 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goura,Ca,913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thoughs on this util or comments etc etc direct them to m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m@three-d.net  or you can visit the web page a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ttp://www.three-d.net/d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on IrC on EfNet in #DoRE or #DoRENET.  I am DreamMstr or ModZi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dm!D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