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E Iniquity Daily Stats Bulletin Maker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qiquity a2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ded by 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d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asicly will make a file in your \text directory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irectory you defined upon installing Iniquity.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e file. It will make a screen of your dail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QSTATS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QSTATS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with your Iniquity.dat dir. Wow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FFFFFFFFFfffffffffffast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imple to run a child could do it. I have changed it around a bi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as a nightly event. You can give the output filenam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must be ran from your Iniquity dir. All is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QSTAT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QSTATS bullet10.asc depending on what you use for your bulleti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it as a welcome screen or whatever. It's best to run at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get your daily list of the recent day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Its a gift from me to you, out of the kindnes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Please dont faint.&lt;g&gt; But if you feel like sending me a note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I dont mind. I do not disgriminate against any dead presid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end sumthing ( comment, hate mail, love mail )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Ca,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houghs on this util or comments etc etc direct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_master@anacapa.net or the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anacapa.net/~nomad/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