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/O Grafx Only ver.0.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P/O Grafx to your PC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Line 149 from PCBTEXT to "[path to PPE]_[PPE name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: !\PCB\POGRAFX\POGRAF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l Greetings : Pizza, Teddy, Dark Lord, Scud Williams, Funky Mo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ings�: PWA, TDT, THG, TRSi, RAZOR 1911, SKiLLiON, FAiR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aphom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