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UPLOADER 1.1  BY MR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Uploader is a replacement for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"upload rules" are displayed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"faded lightbar" appears after each oth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ype of upload, and whether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line after 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ricated things about this stuff at a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o..you're ready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 v1.1 supports special rule displays for each conferen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handy if you have amiga, peze and requ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ividual uploa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-TULZ.0 is displayed in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-RULZ.1 is displayed in conferenc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-RULZ.10 is displayed in conference #10...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no rule file is found for the current conference, TUP-RULZ.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s displayed, so you don't have to make a special rul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st simply insert the PPE path on a lin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dit the upload message (TUP-RULZ.PCB, TUP-RULZ.1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o decrease the number of characters which flas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between the PPE and the actual upload,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cords in PCBTEXT: #153, #729, #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remember to insert a "_" in record #729 and #4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y major problems or discover any bugs, contact me. /MR.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