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 ������� ���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۲� ۲� ۲� ۲� ��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��� ۲� ��� ۲� ۲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���� ������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 ��� ��� ۱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۰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��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 � � 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���������������</w:t>
      </w:r>
      <w:r>
        <w:rPr/>
        <w:t>f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File Reques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MODDER: Altered Destiny          �   ARTIST: Altered Destiny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REQUIRES: Iniquity v1.00a25+     �   RELEASE DATE: [03/04/96]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Overvie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This is a file requester for Iniquity, like the oneliners. You can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set max number of requests if you want, but right now its set at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like 20 or somewhere around there.. just edit the menu and figure i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out, its not that difficult :)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Install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Copy all the ansi's into your TEXT dir, and the menu into the MENU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dir. Now edit your main menu, and add an option (like R) to go to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e menu REQUEST. Set the acs level if you only want certain peopl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o have acs to it. If you want to use a different req header, go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ahead. If after reading this you still don't know how to use it, you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shouldn't be running a board..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Greets &amp; Final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I don't feel like naming everyone...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e staff of: Fading Image, Unknown Location, Too Far Too Suicide,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and all members of my own board, mindless destruction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