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0m#[34m[#[1;37m*#[30m***#[0;34m]#[37m #[34m[#[37m1#[1;30m/#[0m4 #[34m]#[37m Difficulty level : #[1;34measy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3C#[34mA u t o m e s s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8C#[1;30mb y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0C#[34mA n a r c h a n g e l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scription #[30m- here's a picture of what it do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1;30m�#[0;34m[#[1;36mAUTO#[0;36mmsg #[1;34mBegin#[0;34m]#[1;30m�#[0m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1;30m�#[0;34m[#[1;36mAUTHOR #[0;36m:#[37m #[1;34mAnarchangel#[0;34m]#[1;30m�#[0m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1;30m #[0;34mHello world!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#[1;30m�#[0;34m[#[1;36mAUTO#[0;36mmsg #[1;34mEnd#[0;34m]#[1;30m�#[0m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As you can see, it's a nice, integrated replacement to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in the Renegade BBS system. it's fully configurabl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pretty much do anything that you want, given you follow a few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isclaimer #[30m- 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This mod does nothing. if it does something you are tr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that, of course, is not my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�-��� you 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quirements #[30m- 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8CThis program requires an #[1mI#[30mh#[37mB#[30ma#[37mM#[30ml#[0m pc running renegade 10-04+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disk drive and users, but big deal.  it requires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, in other words, if you can't get it to work,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right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oints to the archive #[30m-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ile-id .diz#[0m #[1;30m-#[0m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utomess.doc#[0m #[1;30m-#[0m  Check your head, look around your ansi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mess   .exe#[0m #[1;30m-#[0m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mess   .cfg#[0m #[1;30m-#[0m  The config file. more on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misc#[0m#[4C#[1m.zip#[0m #[1;30m-#[0m  Put this in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menu#[0m#[4C#[1m.zip#[0m #[1;30m-#[0m  Put this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t wherever. just make sure you put it in your rene directory #[1;34m:#[0;31m)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nfiguration #[30m-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#[1m1)#[30m #[0mLoad the dos editor and open the file #[1mautomess.cfg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#[1m2)#[30m #[0mConfigur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#[1mline 1:#[0m Path to the Renegade #[1mMISC#[0m files. (the program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6Ctrailing backslash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8C#[1mline 2: #[0mThe character or string that will proceed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6Cauto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#[1mline 3: #[0mWhat it will use for anonym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   Amtop.asc &amp;#[0m #[1mAmbot.asc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these are simple ascii files found in the #[1mMISC#[0m archive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fit logically together, in form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C#[1mAmaut.asc 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8CThe ascii file that controls what the author line will s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character '#[1m%#[0m' will control where the author's name will go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character will repeat, so it's a good idea to mak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something like #[1m� #[0mthat repeats really well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fill in the name and fill in till colum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otes on Renegade operation #[30m-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This program will need the menus amread.mnu and amwrite.mnu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8Crespectively to the main menu's read automessage,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automessa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m   ____  ____  ____  ____  ____  ___ _  ____  ____  ____  ___   __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anrchngl@#[0m  #[1m #[0m / o  )/ .  )/ o  )/ o _)/ ___)/  // )/ o  )/ .  )/ o  )/ o_) 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fyi.net #[0m#[3C#[1m #[34m(_/__/(_/__/(_/__/(_/__\(____/(__/7_/(_/__/(_/__/(__/ /(____)(____/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m                                              #[0;34m    (___/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