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FiLe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.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RaLF KeFFeRPu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7-aPRiL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iL:  keffi@cts2.europe.d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: Ralf Kefferpuetz 2:244/119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iS NeWFiLe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FiLeS.PPe iS a SMaLL (VeRy SMaLL) PP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aBLeS youR uSeRS To Do a NeWFi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RiNG THe LoG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s THRouGH aLL CoNFeReNCeS, iF 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S iT....iF u WaNT To CHaNG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oMeTHiNG eLSe, JuST eDiT THe aLiaS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eL FRee To MaKe aNy CHaNGeS 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iS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JuST aDD iT To youR LoGiN SCRiPT QueS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FiLeS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'S THe CoNFiG-FiLe FoR NeWFiLe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oK iN iT, aND u WiLL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youT NeWFiLe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X03@X0BNeW-FiLeS 0.6 @X07ReGiSTeReD To: @X4F @FIRST@ ! 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B���������@X09����������@X01��������������������������������@X09�����������@X0B��������ͻ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B�  @X04TH@X0Ce@X04R@X0Ce @X04H@X0Ca@X04V@X0Ce @X04B@X0Cee@X04N @X8ENeW FiLeS@X0C a@X04DD@X0Ce@X04D T@X0Co @X04TH@X0Ce @X04SYST@X0Ce@X04M S@X0Ci@X04NC@X0Ce @X04Y@X0Cou@X04R L@X0Ca@X04ST C@X0Ca@X04LL  @X0B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B���������@X09����������@X01��������������������������������@X09�����������@X0B��������ͼ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F@FIRST@, W@X07ou@X0FLD Y@X07ou @X0FL@X07i@X0FK@X07e @X0FT@X07o @X0AVieW @X0FTH@X07e @X0FL@X07i@X0FST @X07o@X0FF N@X07e@X0FW @X0AFiLeS@X0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C(@X0FU@X0FPL@X07oa@X0FD@X04) @X0FD@X07i@X0FR@X07e@X0FCT@X07o@X0FRY @X0Bor @X0C(@X0F@X07a@X0FLL@X04) @X0FF@X07i@X0FL@X07e @X0FD@X07i@X0FR@X07e@X0FCT@X07o@X0FR@X07ie@X0FS@X0C?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1: Clear Screen (CLS) Y=Yes, N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2: Outputlin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3: Outputline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4: Outputline Numb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5: Outputline Numb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6: Outputline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7: Outputline Numb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8: Outputline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9: Outputline Numb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;Line 10 N = Scan only last active Conference, Y = Scan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K, FoLKS THaT'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7-aPRiL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iTiaL ReLeaSe 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3-MaY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a BuG WiTH NoT uNDeRSTaNDiNG DaTeS BeGiNNiNG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WHaT a SH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BuG THaT LaST CoNFeReNCe iS NoT SHoWN uNDeR SoM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aNKS To MiKe HiLLeBReCHT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PoSSiBiLiTy To CHaNGe LaNGuaGe SPeZ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LoaD/aLL aND yeS/N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aNyTHiNG you WaNT :-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