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 __   __     __      _                _    __  _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__/_                                              _  __  _____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/    \ ____________  _ __    __  __   :              _______/__   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\  _______ __   __  _           .              \         \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_     \   _/  _____                      ___    _ ___\_______  \_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|________\ |  \/     \                              /    \   |/   \|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/_______   \  _   \ ________    _  _ _  _______/____  \___ 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_|_______\ |    \  _____/         _  _____  ____/   \_|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/_____|     \   _/________________/     \___ _  \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   _ _|______\ |  \   ___ /_____  \      \_|_____\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/_______   \ ____/  \__ _  \____  \:-l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 _|_______\    \    |     \_|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.%[GENERATION-X]%.         : /_____|     \___|      \: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 __|______\ _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'         '              �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   ________________:__  __  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:.       .   .:|_______________________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  \ \\:.   .:.    .:|:.             .   .: /\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/:.                    .:.        .: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/_______________|:.         .:.     .: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____________|______________________\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_______________________\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 there guys! Long time has passed by since the last GNX ppe release w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d, but here, a new one finally comes! First I wanna comment on w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ew said in the last pack of cracked ppes, he claimed Bad Spirits Etu 3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be a non-pwa release, he made this assertion in a file called FAKES.PWA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very strange since I've talked both to the some seniors in PW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direct to Bds, fact is that the release was granted by the council,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wanted to tell you this because many people blindly listen to what Drew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ys and that is very bad, the only thing FAKES.PWA shows is what an jealou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shole he is, Etu 3.0 is the best topuploader util ever made, far beyo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standard of PWA's releases.           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versed userlister v.1.0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userlister I coded one year ago, now I've recoded it and it seem to wor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e. It features: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Reversed listing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Replacement macro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Header / Footer file for configurabilit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Search for Username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Displays various stat, i.e. ul/dl mb's, calls, lastdat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Allowes banning of unwanted seclevel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Handles upload/dnload bytes over the 2 gig limi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pe is kinda neet because it's fast and at the same time is packed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ts that most userlisters dont hav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Just insert it into CMD.LST as USER or whatever you lik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Edit the USER.CFG file: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(1) : String with replacement macros and at-colors, macros available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%HAND% = Handle/Name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%CITY% = Group/City/Loca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%ULDL% = Upload / Download Mb'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%LAON% = Last date onlin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%TMES% = Times online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%NUMB% = User number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(2) : Enter search name prompt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(3) : Not registred promp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(4) : More prompt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(5) : Height of header fil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(6) : Height of footer fil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(7) : Max length of the %HAND% macro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(8) : Max length of the %CITY% macro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Edit the USER.BAN file, it's really easy, default is 0, this simply skip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l user that are locked out, just add your seclevels you don't wann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.e. friends or paying users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Edit the USER.TOP and USER.BOT files, header/foote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Finished!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always contact me via E-Mail: quikxcon@algonet.se or reach me at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llowing boards: Masturbation Station, Stronghold, Stillborn, Fatal Fu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Infinite Power, or just catch me on the irc in #GN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et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nriech, Strider, Main Stream, Locutus, Bunker, Manhunter, Strider, Jui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 Toon, Zima Man, Blaze, Storm Trooper, Telnic, Azagthoth and to Proxy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- X-C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.%[EOF]%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