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Ver 10-05 Copywrite Removing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,. Developed by DreadWolf .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, Coded by SuperDave &amp; NoCarrier .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ys to read the Docs... Listen if you use CRACK05.COM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RG other than 10-05. Than YOU ARE FUCKED. Same go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s enclosed. It pays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ack came out of several hours of hex editing and decomp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Wolf.  It removes the Copywrite notice from Cott Lang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f the authors, nor the developer make any claim a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software.  By using it, you imply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  You agree to hold harmless the developer and the auth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resulting from the correct or incorrect use of this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not to tamper with the software or distribute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been tested on the authors' system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garuntee that it will work correctly on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hat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RACK05.COM &lt;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CRACK0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for method A would be "CRACK05.COM C:\RG\RENEGAD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method B renegade.exe and crack.com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Few Words From the Dude Who Cracked that Ugly Piece of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`Ol Cott encrypted his Copywrite to PREVENT "PROBLEMS" P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ould not have been written if he did not make it sooo damn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you are Hex Editing Buffs... You can not Put in a messa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00 00 00's... It uses multiple chara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A = "���P��" and if it is reversed it does NOT equal A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out here in computerland some how figure this one out... E-Mai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tch me on my board. And read my articles in FiRM's E-mag, Ra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a RG hack, and I know shitloads of shit when it comes to R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d the fucker and recompiled it. [Excuse the language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litting headache...] If ya want a phile displayed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t's shit.. Then Put it in as WELCOME1.ANS and put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front... Well AWAIT for more Cracks from DreadWo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Wolf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n (360) 297-4049 �UNiON/SHiVER Member Board� �FiRM/iLLNESS Dis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panci@linknet.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dave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ave &amp; NoCarrier - Doorway to Insanity (206) 932-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