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by flair ; docs by gun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easy mod to setup as long as you're familiar with data are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MENU.ZIP to your \menu dir and unzip the TEXTFILE.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ile directory..  then you'll need to set up the data area..  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editor from the sysop menu and add a new are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last word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lm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lmesadd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Undertak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loglwor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lmesshow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'll need to setup for the data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B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4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t the data area up, list your data areas and see wha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entry is..  then go to the menu editor and edit BYE.MNU.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command string in this option to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ast words data area on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pick data are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4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need to edit the goodbye command from your main menu (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f you want) so that it look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goodby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by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s it..it should work fine..  if you have any problems with it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and i'll try to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