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 </w:t>
      </w:r>
      <w:r>
        <w:rPr/>
        <w:t>۲����  ������  ������  ������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�  ��      ��  ��  ��  ��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�      ��      ����      ��    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�       �      �� ��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</w:t>
      </w:r>
      <w:r>
        <w:rPr/>
        <w:t>۲����  ��      �   ��  ������ 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Froggy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lex Kidd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leaner (ansi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Injection (05/10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y ... now a little #@4'("(�&amp; Docs for the lamer .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kay for first you maybe want to know why i do this little game ... no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 i see the lot of game on the board and i think taht there is no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nibbles by aegis ;) ) heum i want to do a real game with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h better game than tetris ???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How To Install It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 your PCBSETUP.exe and push teh button : "B" And "B"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this the commande for the game ...=&gt; "TETRI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it ... "c:\rep\rep\tetris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 lot 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The File You Must Have ...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5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Hig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hgscore are save .. heum dont change it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er ... because so you will be a lammer ..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j!t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reading it !!!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the menu for the tetris .. with this pep you will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higscrores, acces tetris with one or two 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_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tris with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_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tris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 For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The differente thinks to must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m for reset the hisgscores yo push the key "6" and two times "y"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all the sc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 else dont forget to configure your pag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Where you Will Can Contact me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RC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mo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rf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ltern.org/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froggy.citewe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k Side BBS </w:t>
        <w:tab/>
        <w:t xml:space="preserve">: </w:t>
        <w:tab/>
        <w:t>01-43-41-85-73</w:t>
        <w:tab/>
        <w:t>24/24 (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 Crazy World </w:t>
        <w:tab/>
        <w:t xml:space="preserve">: </w:t>
        <w:tab/>
        <w:t>04-90-55-24-45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Prophecy</w:t>
        <w:tab/>
        <w:t>:</w:t>
        <w:tab/>
        <w:t>05-62-87-22-12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Raver Zone</w:t>
        <w:tab/>
        <w:t>:</w:t>
        <w:tab/>
        <w:t>01-47-31-93-06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izer</w:t>
        <w:tab/>
        <w:t>:</w:t>
        <w:tab/>
        <w:t>01-45-25-19-23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ggy@cite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gggy@club-internet.fr (yes 3 "f" ... :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... but a little greetz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Greet'z swimming to ... ;)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Injection Member's, Tuo, Jylam, Cyg, Froggy (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an, Froggy_, Mrs Froggy, Thorin, Spider, Datahck, Lea, Ukko (heum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ee it ... ;) ), Garfield, Deepmind, Deepos, WillBe, Made Man, N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amm, Dug And all the people i forget because my memory doesnt work wery 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:/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a lot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