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egade Shuttle Logon with Toggle Style Selection By Kri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very first thing i every wrote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this... Copy all misc.zip to misc directory and menu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ectory. Change your prompt for phone and password to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08P|02a|07s|15sword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08P|02h|07o|15ne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...ummm.umm..... that is it.... Oh yea... If you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mnu then fix it (it use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mson  -irs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