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 __  ______    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\  �|/  |_\�___/___.\    _|_\� 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v    /_|   __l  _l '�, .�_____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 |_�  \___ �   |:__   �l__�_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-' `--'   `----'   `---'    `-�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  -   A   -   O   -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 KOLEJNY AMI/X PPEK - TYM RAZEM LOGOF PROCEDURE, Z MALYM 'ONELINEREM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DZAMY DO CMD.LST POD LITERKE 'G' I POD LITERKE 'B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S... NO TO POZDROWIONKA LE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FA � DARK KNIGHT � TOCONT � GUITAR WARRIOR � BLACK FIGHTER � GHENESI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/\ LIGHT VADER /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