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upload lightbar for renegade by blaze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, i've released one of these in every lead pack so far (wel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me November pack)...  unzip MISC into your MISC dir, unzip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dir.  then change the command U)pload in your file menu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LMTX.  Then change the second command in the menu ULMTX to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If you have more than one upload base, refer to the uploa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LEAD1296.ZIP pack and look at that ULMTX menu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here if they have lame access, they goto normal uploads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rix, where if they have elite access, it asks what kind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