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  �����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 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 ������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  �����     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    �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��������   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CYB 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    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LOST CODERZ iNCORPORAT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LCi USEREDiTOR V1.12 BY CYBERPU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TE MODE, FOR YOUR CO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THERE ARE SOME LiMiTATiONS iN REMO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G USERS SECURiTY, THE MAXiMUM SECURiTY YOU CAN GiVE i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SECURiTY iS REQUiRED TO ViEW/EDiT THE SYSO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TO A SEPERATE DiRECTORY, E.G. C:\PCB\PPE\US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COSYSOP TO EDiT THE USERS, ADD THE FOLLOWiNG TO YOUR CM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SECURiTY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      SEC          C:\PCB\PPE\USERED\USERED.PPE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YOUR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KEY #6: !C:\PCB\PPE\USERED\USERE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USERED.CFG FiLE. ALL OPTiONS ARE EXPLAiNED T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ANY LCi HQ AND ON SOME OTHER MAJO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