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Top PPE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Black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generates bulletins of your top downloaders (file an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uploaders (files and bytes) and top callers. The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configurable through replacement codes which ev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cboard macro justification method. I've made an effort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a user limit into the ppe or to use too much memory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PPE reasonab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PCBTEXT prompt 192 with '!TOP.PPE #', where #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days in between each new bulletin generation (eg. '!TOP.PPE 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generate new bulletins each seventh day). To replac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TEXTFILE&gt;', where &lt;TEXTFILE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e prompt by '!&lt;PPEPATH&gt;\TOP.PPE' where &lt;PPE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the directory where the TOP pp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: If you already have something else running at prompt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eg. my lastcallers ppe) put a display file in her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calls to the PPEs in there. Eg. if you're u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e:\pcb\gen\192text replace the prom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'%e:\pcb\gen\192text' and put the call to the ppe in 192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display file 192tex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:\ppl\logon\lc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ppl\top\192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:\ppl\top\top.p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192off.ppe is included in the distribution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onnects the user so that he won't see TOP.PPE do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ng. Don't put it in front of LCO.PPE (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callers for that matter) in case they detect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uses the header/footer files in the GRAPH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with the lines defined in TOP.CFG to 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lletins are created in the same directory as TOP.PPE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UPBLT - Top bytes uploaders bulletin. Uses GRAPH\BUP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BUP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PBLT - Top files uploaders bulletin. Uses GRAPH\FUP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FUP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DLBLT - Top bytes downloaders bulletin. Uses GRAPH\BD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B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DLBLT - Top files donwloaders bulletin. Uses GRAPH\FDLH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d GRAPH\F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BLT - Top callers bulletin. Uses GRAPH\CALHD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GRAPH\FDLFTR as header/foote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ut these bulletins in just about any display  fil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display them by using the '%' prefix (eg. %c:\ppl\top\fupb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dd them as normal pcboard bulleti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.CFG is used to configure the bulletins. Each bulletin h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OP.CFG assiciated with it which can contain replacement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are replaced with the correct information by TOP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ut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placement codes allowed are (note that all replacemen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in each bullet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R%    - The users top number (1-number of users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one of TOP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NAME%  -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UL%   - KB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UL%   - Files up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DL%   - KB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FDL%   - Files downloa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ALLS% - Total calls to BB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BAR%   - This code is replaced by a graphics bar (defin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OP.CFG for each bulletin) indicating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loads/downloads/calls (depends on which bullet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ing generated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codes, except for the %BAR% code, can be justified if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 using a convention somewhat similar to the PCBOARD macro (@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end ':#' to a code to indicate the length to fill or trun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at code. For example %NAME:30% would use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the name and fill spaces or truncate the nam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rmally the codes are left justified when using a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icator. By adding 'R' after the length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ight justified (eg. %NAME:30R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totals macros can be used in the *ftr files (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ULT%   - Total KB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ULT%   - Total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BDLT%   - Total KB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FDLT%   - Total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%CALLST% - Total calls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e that these totals macros do not use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cation method (which apart from not really being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ooters is pretty slow, I'm thinking about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ustification code alltogether, this would mak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ulletin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sion file TOP.EXC can be used to exclude certai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added to the top bulletins. For speed reasons this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line by line and you should therefore enclose each nam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quotes (ie. when adding user BLACKCAT add a line as "BLACKCA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ames from being detected as substrings of other name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ing users don't use quotes in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ly the maximum size for the exclusion fil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048 (BigStr) bytes. This should be enough for about 100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ally need to be able to add more users to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in contact with me and I will adjus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the pp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      : Days in between each bulletin(s) generation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UL  : Do not generate top bytes up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FUL  : Do not generate top files up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DL  : Do not generate top bytes down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FDL  : Do not generate top files downloa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CALLS: Do not generate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TOP.PPE to create bulletins each time it is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0 for the number of days (N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the way the TOP ppe is coded there's not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ion time when creating all bulletins. So don't both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arameters if all you want to do is ga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 </w:t>
      </w:r>
      <w:r>
        <w:rPr/>
        <w:t>Author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find bugs, have any suggestions or additions you wan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 at MaFIA Godfather WHQ under handle EL GaTO or mail me o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: an42144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