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USE PROMPT BY: od/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ause.ans C:\rg\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pause string in RG and change it to %DFPAUSE%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 said simple docz but gets da job done...=)-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