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 Registration Form for Super Simple Conference Menu Creato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Super Simple Conference Menu Creato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The current ANSI C source code to the program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23.06-1.04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call your BBS and upload the source code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r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  If your check or money order is not payable to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man I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our 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