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Bulletin Menu - History of Changes / Fixes /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ll, it seems that I overlooked something.  CDC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life difficult...  Thanks Chuck Valece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, and Richard Paquette for informing Ch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: if you did not have a BLT.LST fil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nference, DBM would revert back to the MA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M-0.xxx file and issue a PPL Command "BLT (blt #)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blt # was the bulletin number you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 The problem is that the blt command in the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CONFERENCE BLT.LST file...  'D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uckie!  SOOOO, I had to fix it... 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need to get a new SERIAL NUMBER for DB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 no longer works.  See the NOTICE.DO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info on getting your S/N right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incorporate @xbf color code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M-? files.  This can be useful for changin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of certain entries on the bullet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n error that would tell you the BLT.LST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f you do not have a path and filename spec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and every conference.   Now DBM will revert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board (conference 0) BLT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problem where the bulletin would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a description file error in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sharing problem.   A function I didn't wr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files in non-shared mode.  Seems to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I check for the TIME the user was last on toda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he/she was last on is EQUAL to the date the bulleti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de a slight mistake in the conference number being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itial release.  Sorry to Jerry Claxton for basicall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proving on his idea, but too many people are wo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he went (WHERE ARE YOU JERRY!!!)  Sorry, but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are leaving 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