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Future enhancements will include a Match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Log to caller file 0 = no logging  -  1 =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Number of seconds to check for text, a lower numb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and a higher number cuts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 -  Display callers logging on and off the BB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ifying callers in Hotchat, supports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kip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