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St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d00ds, just fast docs. Edit nodestat.cfg and then copy the ppe and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. Enter pcbsetup and add NODESTAT or whatever to your cmd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Look out for more release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z:All my friends+contact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he Bat for helping me out with this 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