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1.0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using a registration file that's specified b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those of you who are having problems with disappear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n display a menu of systems to connect to and let the user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main Name Server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now be specified b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known bugs.  If you find any then please repor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be filtered out from display if you use the O=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, this is for cases where the O=Q option doesn't work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  Most host systems seem to igno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tells them the terminal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