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TEN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ompiled 04/24/9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-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2 14.4k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v5.1 - The all-in-one Top 10 stat generator for Wildcat!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OP 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TEN is a true 32-bit wcCODE executable (WCX32) exclusively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Wildcat! v5. It automatically creates twelve "Top 10"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the following stats sorted in descend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p 10 callers based on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op 10 callers based on upload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op 10 callers based on downloads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op 10 callers based on KB upload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op 10 callers based on KB downloads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op 10 callers based on messages writte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t to selectively create any of the above display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a bunch of programs to create the above stats, TOP T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, effective way of getting the job done all in one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reate the above files in corresponding HTML format for you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is a free program for Wildcat! Sysops. It is NOT 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support board and getting your personal registration#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liminate the "*UNREGISTERED*" prompt at the top of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ead, your bbs name will be displayed. I know as much as you a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in some money, please use it to register something else!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s"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Visiting Sysop's access on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liminates the "unregistered" text and displays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OPTENxx.ZIP into your Wildcat! v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important files being TOPTEN.WCX and TOPTE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TEN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TEN.CFG, which must exist in the same directory that the TOPTE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s in. This is a simple ascii file that must be modifi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preferences. The format for each line in the file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TEN.CFG file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ypassing Certain Users (based on User Name 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NOT include certain users from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10 list, you can enter either thier names (one to a lin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n a file called SKIP.DAT.  Remember now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either the names of users you want skipped AND/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.  Please note that this version is limited to 1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KI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up the TOPTE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set the program to run from a batch file/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using wcRUN or you may set this up as an actual menu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so that you can execute the program at will (using wc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using wcRUN, just make sure you ar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 and type in:-   WCRUN -r TOP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local display shown when the program runs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when run from a menu option that by using wcRUN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TOP TEN are welcome as well as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 that you may have in terms of additional utiliti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is document, via USNet Mail, or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utomated FTP intelligent server also resides on the home boar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request files/information.  The following keyword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message (1 to a line) addressed to ftp@topcatbbs.com that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: retrieve list of all Keywords available at 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TEN      : retrieve latest version of 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FT_INFO: list of all Keysoft Software, latest version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 :)  To Mustang Software for Wildcat! and WCCODE (great job Gr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everyone who supports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me, I saw, I co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ry 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