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ڿ ����       �ڿ</w:t>
      </w:r>
      <w:r>
        <w:rPr/>
        <w:t xml:space="preserve"> ����������</w:t>
      </w:r>
      <w:r>
        <w:rPr/>
        <w:t>Ŀ</w:t>
      </w:r>
      <w:r>
        <w:rPr>
          <w:rtl w:val="true"/>
        </w:rPr>
        <w:t>ڿ</w:t>
      </w:r>
      <w:r>
        <w:rPr/>
        <w:t xml:space="preserve"> �</w:t>
      </w:r>
      <w:r>
        <w:rPr/>
        <w:t>Ŀ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ڳ  ����         �����  ��  ���ٳ</w:t>
      </w:r>
      <w:r>
        <w:rPr/>
        <w:t>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ĳ �����       �� ��   ���ĳ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             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DE 1 - 514.799.1516 � US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DE 2 - WHY.NoT.CALL - US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00 MEGz oNLiNE (7ooo+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CD CD-RoM CHANGER oNLiNE (4 GiGz / 35ooo+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3 DooRS 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UGE CoLLECTioN oF CHEAT/FiX/DoX/WALKTHRoUGH/ADDoN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ancoM�dia (101:161/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P ACCESS FoR L-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iNG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: AleX The Deic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