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o's Online and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09-96 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release.  Contribut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0-96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 world's record between original rele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bug-fix.  First of all,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in wowgo.doc are still valid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 out to me that I hadn't taken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ith 10-node (and more) licenses.  On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gits in the MAXNODE() result were greater tha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ould be off on as soon a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past 9.  This is now fixed.  This relea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ly handle up to 100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