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/\_|  /_/\_______/\_______/\____  _/\___/\_______/\_______/\_______/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   ____    _____    _____    __  \/  ___________    _____ _  _____ 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)   \_ )    \_  .    \_  )    \_  \    \_   \_  )    \_  )/   \_  \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        /       /   \    /        /   \    /    /        /        / --'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\______/\___|___/\_______/\__/ \__/\___/\_______/\_______/\_______/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b         n        o      x      i      o        u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put this together quick. if you encounter any bug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mailing me at hoax@zurich.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just unzip ansis.zip into yer text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nzip menus to yer menu dir...BUT!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ome of the commands on the file men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O A FILE CATALOG!!! If you don't the sh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know how READ THE FOLLOWING! Fi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no fucken idea what version DE added the option 2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s n 2.25+ sum of you might be running 2.25 with 2.20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sponsor.mnu and check for a command key "T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since I had to add it to mine manually so I have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key DE assigned it. If it's there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's not add a option with the command key "T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keys something thats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also suggest you run thi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will speed up your file shit and make our shit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idn't read this and you can't get i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your own damn falt. I explained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m sure *MOST* have already don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-mail me or Claw that your light/pulldow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 complaining n shit your a lame ass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W: you can use these with DC-MSEL.ZIP (menu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selection of lightbar/pulldown or regul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to the user. I suggest puttin it i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at'll make it eaiser for the user and they'll be promp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when they logon. If you run some sort of speci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uch as a turbo login just throw a comman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option (thats just as a example, setup's will v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my menus TH-XXX.MNU to aviod conflict with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efault ones will always be there, plus this way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ther sets such as Claw's "Phunky Lightbar Madness"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...you should back up your menu dir just to be on the saf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s v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.o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der by spa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