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P G S    S C H E D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way for users to me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ever call in to play on your MPGS Game Server(c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else is online to play?  Well, that problem is now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a PPE to run on PCBoard v. 15.22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ake "appointments" to meet at a specific day of wee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PGS.  This program will allow users to schedule a day of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ame to play, alias, skill level, .WAD file to us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or Cooperative, and more.  Configurability is hig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eeds (being a sysop myself, I know what is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Base system for the custom settings and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nd packed without notice.  The custom settings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ogging in (no more *.cfg files!).  There ar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oth your users and your life a lot easier (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*.MSG files may be chang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ustomize th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who use a disassembler, you can check my code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for backdoors. BUT, if I or others happen to lo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nd notice a serial number that is NOT registe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a friendly call from my attorney and the SPA. 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MPGSS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CHED            0        0        0 C:\PCB\PPL\MPGSSCHD\MPGSSCHD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program (like all my PPE's) uses DBASE activity;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your overlay size of your PCBOARD.EXE or PCBOARDM.EXE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3 (OR 92k) then this PPE will run SSSSLLLLOOOOW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delete a users recor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show up.  Only the sysop (at sysop security lev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dit and delete another users record.  To do this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from the display all users appointments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 and put in that record number.  When you d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, the records of OTHER users will NOT appea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(or write down) the record number to use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PGS SCHED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IF YOU DO NOT SET THE PROPER SYSOP LEVEL, THEN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CCESS TO THE CUSTOM RECORD (AS WELL AS SECUR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!)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may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ow Alias:  If you would like your users to use alias in M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, then enter Y.  MPGS SCHED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A alias, the alias are user defined pe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ow DOOM:   To allow users to make appointments for D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llow DOOM ][:  To allow users to make appointments for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llow HERETIC:  To allow users to make appointments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llow DESCENT:  To allow users to make appointments for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Allow Deathmatch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low Cooperative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perative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ave and Exit:  Saves custom settings and exits to MPGS SCH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DOC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.MSG 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MSG -  The mai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.MSG    -  The user schedul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SCHD.MSG  -  User explan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PPE -  The MPGS SCH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utility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 (if you do, then leave me a comment so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 can gain access)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rippled features of MPGS SCHED.  I did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.  In return, I respect and expect your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MPGS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I releases them.  Also, look for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game client softwa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st appointments by DOW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ointm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gregated g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more enhancements as requests come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