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USCAN.PPE v7.1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PCBoard 15.21 New Files Since last log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Written by Bill Masuk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The Equinox BBS (312) 254-341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file scan (not there las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note is that there will be more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l soon. I just want to release it as each new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void any problems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at all your files and comes up with the latest 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(This takes about 2 seconds!) and then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AST DIR DATE in there USERS file and compares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as uploaded after there LAST DIR date then it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at "NEW FILES HAVE BEEN UPLOADED TO THE SYSTEM" and will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look at the new files in (A)ll the directori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)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oceeds to show them the new files and affords them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them for download or download them now. Then when comp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continues with whatever you have next in your security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 file (more about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is program takes a lot of tim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'nt! All this occurs in a matter of seconds! (The sc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take longer depending on the caller and how long it t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recently added to the program 2 new tex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let the caller know when new files were up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will let them know when they last scanned th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remember and it is a limitation of PCBoar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R DATE does not get updated unless the caller views ALL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since there last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lacing the following lines at the end of you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!C:\DIRECTORY OF PPE\NU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LOT! of mail stating "What are security specific confere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the ability to produce bulletins or news item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named as the security level you wish to show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ed to show a special text or ANSI screen to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security level of 20 then you would name that text file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would be 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file in the DRIVE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security specific file for level 80 (visiting SysOps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Ŀ �    ��Ŀ ��Ŀ ���Ŀ ��Ŀ     �  � ���  �Ŀ ���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   �    �    �  � � � � ��       </w:t>
      </w:r>
      <w:r>
        <w:rPr/>
        <w:t>ӷ��  �   �Ŀ  �    �    �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 ���� � � � ����      ��  ��� ���� ���   �  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 ����  ���������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 ����� 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�������   ��������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        ��������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     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      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gen\bl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NUSCAN.PPE      &lt;-- Here is my command to run the NU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ram can also be used in your NEWS file just by plac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f the file 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ware that you must set your NEWS file in PCBSETUP to ru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ot just when updated or it will not run the way i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creen in a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named INTRO and add the above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the location of the INTRO file named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Conferences from PCBSETUP, pick the conference you wish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d make sure the location of the INTRO file is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NUSCAN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quests from some users of NUSCAN, I have added a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#1 through #4 are PCB color codes. In the NUSCAN.CFG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PCBEDIT to edit this file unless you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B color code 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my BBS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online using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Discover credit card and immediately receive you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Equinox BBS at (312)254-3413.  At the main menu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copy of NuScan via US Mail, see the REGISTER.FRM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