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 PPE coding is new to me, so I don't know what to say here.. :) hah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go into your \PCB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 CMD.LST file and add the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D       SEC      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       30               C:\PCB\PPE\BBS\BBSLI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t it up to your nee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not crippled in anyway, so please don't edit it, or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, cuz that's lame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you can leave me email on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@smartdo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all my BBS, THe UNkNoWN WoRLD.. If you are not a lamer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the # for the boar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if this ppe blows up your computer, crashes your hard drive, or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ms head off, then I am not responsible.. (Alothough the mom par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ad huh?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z all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