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 I Do Fi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you unzip the .zip file. Then you copy the BUG.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xt directory example: C:\INIQUITY\TEXT.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one you need to copy your BUG.MNU to your menu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:\INIQUITY\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Insta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you your menu editor. Edit MAIN then push "I"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 it can be any number. Then edit that comm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inserted. Then put "System Bug Report""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lines. Set it at any security you want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set it at "s50". Then put "-/" as the menu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put "BUG" as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set the command key's at whatever you w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Question's Send m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trockj@p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BS: Lord's Of Darkness (717) 267-2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By Frozen Shade Of Project-X Mod group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