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this mod becuase the oneliner's ansi's are nice but they don'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's of some BBS's color's. Same screen diffent colo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I Do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for this Mod's first step all you have to do is unzip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*.ANS to your iNiQUiTY text directory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INIQUITY\TEXT. And then copy *.MNU to your iNiQU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directory example: C:\INIQUITY\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that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hat did you think leave me a comment in the internet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an contact me on my BBS (The Lord's Of Darkness WHQ of Project-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17) 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Project-X production made by: Frozen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