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renegade crack that will take out stupid cott's si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f renegade..  I know that there was a similar crack out that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5 but 10-31 there wasnt.. and there is a 10-31 crack out there tha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door in your renegade.exe,renegade.ovr and your email menu. This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entee to be backdoor fre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rack version 10-05 and 10-31 only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or would like to reach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ntact me on Nitefire 413.737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retty much any elite 413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ate Parts [P-X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