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REF! BGCHECK v0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XT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will install a tool, from which you can download the new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of BGCHECK from my board, it is located in Berlin/German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to get the newest version you can also write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FUGEES@gmx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IS I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CHECK V0.4 IS A BACKGROUND UPLOAD PROCESSOR FOR PCB RUNNING UNDER WINDOWS 9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send any suggestions, problems and occuring mistakes to REFUGEES@GMX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LA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WILL *NOT* TAKE ANY RESPONSIBILITY OF THE WORKING OF THIS TOOL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CAUSED DAMAGES THE TOOL DID! *YOU* WILL TAKE *ALL* RESPONSIB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INSTALL THIS TOOL. THIS IS THE VERY FIRST VERSION, AND IT IS NEARLY BET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I TRIED HARD, AND I WILL TRY TO FIX PROBLEMS QUICK AND SOO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VANT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to Blizzards BGCHECK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* HD-DOWN works with my BGCHEC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* Less memory is used, because you do not have to run another PCB NOD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* much much faster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* when waiting nearly *NO* system ressources are us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* less memory is us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* Main code written in C(++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* Only communication done by PPE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* This tool will be updat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this could take some time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) You have to make your pcbtest.bat file empty, BUT IT HAS TO EXIST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) Install the files into a *OWN* dir. All files have to be in the same di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) RUN MKPCBTXT.EX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* Edit line 474 and change it to: !&lt;ppepath&gt;\PREUPL.P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* Edit line 162 and change it to: !&lt;ppepath&gt;\AFTUPL.P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* Edit line 575 and change it to: !&lt;ppepath&gt;\UPLOAD.P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) Add a conference to your system for temporary uploads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everyone should be able to join this conference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DO NOT* make any conference login text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) Load BGCHECK.CFG into an editor and configure it to your nee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r further information read bgcheck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) You have to create for every node you have a directory within the mainpath of BGCHEC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 - for node one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2 - for node two (and so 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XAMPLE: You have BGCHECK installed in c:\pcb\ppe\up\ and you run node 1-3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then you have to make three di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c:\pcb\ppe\up\1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c:\pcb\ppe\up\2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c:\pcb\ppe\up\3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) There are two dlls included (no more since v0.4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for standalone version! read history.tx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FC42D.d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vcrtd.d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copy these files to c:\windows\system\ or leave i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i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ENTION: If you do not have this dlls! (simply start the to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ce) then you have to copy the bgcheck.exe ou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nodll - directory into the main director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 NEW ARCH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ool always starts a file called &lt;ext&gt;.b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&lt;ext&gt; will be replaced by the extenstion of the file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CHECK.EXE always gives two paramet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%1 - Filename with full path to be check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%2 - Path (ends with \) where all file-related files should be send to (file_id.diz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 you can make your own batches. If the file is corrupt simply "echo &gt;%1corrupt.dat"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le_id.diz extract to %2. You should always add a @ in front of the line and lead the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o NUL (e.g. @pkzip -a %1 refugee.nfo &gt;N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ORTANT: If you made these files, you have to make a "Verknpfung" (connection?). Go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and set the settings to "close window when program ends" (Fenster beim bee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hliessen). If you don't do this, many little windows will appear on your screen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(try 2 fix this) The last command has to be closewin.exe !!! which can be loc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everywhere! With this command MS-DOS-WINDOWS clo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OWN BUGS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* The way the tool waits is not very good programmed under window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When the tool waits, windows thinks it doesn't work anymore, but simply activa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window of bgcheck and wait some seconds, you should see, whether it updates the wa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comment or not. If not simply end the task! (HOPE THIS WILL NOT HAPPEN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- this will be fixed, when i know how to use SetTimer! and PeekMessage and WaitMessag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nd so on! (difficult task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* Sometimes the PPE doesn't log the right filesize! (should already be fix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* The tool has been called many times, when a user uploa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more than once! (should be fixed with this 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* @-Codes could shorten the strings! because they are cou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too. (will be fixed in one of the next versions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* the stripper does *NOT* strip the first line of the file_id.di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The important Document is over now! Here comes the uninteresting stuff!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DOES IT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FORE UPLOA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a user wants to upload something the tool checks in which conf he 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he is in the temporary upload dir, the user has to enter the dir he would like to upload to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he isn't in the temporary upload dir, the tool log his current dir and joins the temp di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UPLOA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CHECK will be called and tries to find uploaded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BGCHECK doesn't find any uploaded files within a given time, it "destroys" itself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that's it - nearly - hard to code without being able to communicate to PCB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dir where all files are located you may find other files too! this is CORREC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D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* by the way this is the first PPE released by REFUGEE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* all done by seraph (mailto:refugees@gmx.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* gfx done by (not yet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* PPEs coded with PP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* BGCHECK.EXE coded with Visual C+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FUGEES? WHAT IS THA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are a little group. Our members have fun when coding something, we do *NOT*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be the best or as fast as others. We just want to try to make your life a lit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t easier! If you are a good C++ - Windows 95 coder and if you like bbs, t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ld do something for us, interested ? Write to refugees@gmx.net! We also 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y other people, like hackers, sysops, siteops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are interested in helping me coding this fine tool, feel fre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ct u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TURE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+ a fast searching tool for ERRORS within a textfile will be add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It will search for words within a textfile and create corrupt.dat if foun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This will be much more confortable for the filechecking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+ one of the next version will be written in pure Windows-API, not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MFC-thing!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