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                                           (c)  Hellraiser SSC �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 MKPCBTXT and edit your PCBTEXT record #418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[DRIVE]\[PATH-TO-PPE]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