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$$'                    `S$$$s,                                    .,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,sS$S  ,$$$$$$$$$$SS$S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S$  .$$$$$$$$S  `$S  ,$$$$SS$$S  .s$   .S$$$$'      .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$`   S$$$$$$$$' ,S$'  S$$$$'   ,$$$'  S$'  ,S$$$$'      ,S$$$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S,   $$$$$$$S' ,$$'  S$$$$$$$$$$$$'   `$S. $$$$$$       $$$$$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$$$   `'   S$$,  `S$$$$$$$$S$S.`'       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$$             `$$S.                    `$$s.    ,sS$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$Ss.sSS'               `S$Ss. .sS$$$Ss.         'S$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s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BM NONOX PAGE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 par TheMoutc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 par BuB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  tous, Voici un super Pager tout anim et accompagn de musique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imation trs drole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usique ou beep pendant l'appel du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riodes de sil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orter (msg au SysOp quand on le page et qu'il ne repond p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ppel d'urgence avec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ste de users qui auront toujours le msg disant que le SysOp n'est pa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ne rumeur sur NONOX est affiche pendant l'appel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&gt; Fichiers : &lt;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.PPE    : Le P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.CFG    : Le fichier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FRE.DOC : Ben cette doc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RENG.DOC : La doc en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MOURS.DAT  : La liste des rumeurs sur NON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NOT     : Liste des users qui auront le msg que le 6op n'est pas l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NCE.PPE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ERGEN.PPE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P.MUS     }---&gt; fichiers dont se sert le PPE :  ne pas modifi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US.MU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RY.MUS 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RRY2.MUS  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ez dans le Pcbsetup puis appuyez deux fois sur B, et aller sur CMD.L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appuyez sur F2. L, creez une nouvelle entre (Alt-I) et mettez O puis d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 dernire colonne le chemin du PPE. Sauvez et c'est fini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ez le .Cfg, tout est crit dedans, mettez les users embtant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.NOT ;), ajoutez vos rumeurs sur NONOX dans le RUMOURS.DAT ;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cun membre de la TbM TeaM ne sera tenu responsable d'un quelconque dom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uvant tre caus par ce P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e Runner/Aegis pour Magic Chat, le Wak Pager et le Lemmings Pager dont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us sommes beaucoup inspirs sans les ri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K aNGEL/dSk pour ses bonnes ides comme les rumeurs sur NONOX, pou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 de bta-testeur, pour son soutient du groupe et pour son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in/Melon pour nous avoir aid quand on a eu besoin de lui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t bien sr NONOX pour avoir toujours t CoOl et sympa ;) et pour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 d'tre transform en Cyber-danseur 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 de problme, laissez nous un mail sur TbM@Ace.Epita.Fr ou un message s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re WHQ The Raver's Zone BBS(33 (0)1-473-193-06), sur un Site Affili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r un BBS ayant la RAV_NET dans la confrence RAV_T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outc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