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���������� 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    �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 ����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   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    �  ��  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RevoluTionary Team 2oo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</w:t>
      </w:r>
      <w:r>
        <w:rPr/>
        <w:t>(TRT 2oo1)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PE is a Sort of zippy searcher.It requiers some work from your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course, you could also spend lots of time and/or money searching or 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one,I wouldn't give a damn.I just made this piece of shit for my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sided to release it.I know, it ain't much, but hell,who gives a sh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,What the ppe does, is asking the user if they wan't to perform a zi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.If yes, then it asks for the keyword to look for, and afterward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ins a conference (this is where you come in) with ALL the file-area'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 wan't. So ,the only thing you have to do is make 1 lousy conf,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your dir files in, and define the conf. number in the 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 ��  �   �     �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ip or Two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   �    �    �   �  �  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o easily make 1 dir.lst file from ALL your other dir files, copy them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's say, C:\TEMP. Then do the fo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/b dir.lst+dir1.lst+dir2.lst dirall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put the dirall.lst in the "allfiles conference" dir.lst p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o not try to run this ppe with pcboard /ppe: or /runppe:, because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ange reason it always displays the news, which it doesn't do o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installed it in your cmd.lst and run it from yar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Use The prezippy.pcb file to display anything you want before doing a zi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ake A Look At tha CFG-file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 ��  �   �     �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   �    �    �   �  �  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REPLACE THE Z COMMAND,BECAUSE ELSE YOU ARE IN AN UNSTOPPABLE LOOP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PE USES THE Z COMMAND OF THE CURRENT CONFERENCE TO SCAN FOR THE KEYWO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insert a new command in the cmd.lst file, and your d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 ��  �   �     �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z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   �    �    �   �  �  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oN CRaCK,Speed Freak,SaD,Bono,Night Angel,Burps,Eddy Missoul,The Fatm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n,All The TRT2001 Members,All The Bad Influence Members, an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udes I forgo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 ��  �   �     �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W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   �    �    �   �  �  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T2001 is still looking for Coders,Ansi Artist, VGA artists,Mod Mak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 Writers,RELIABLE couriers(willing to call LD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 ��  �   �     �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chnical Info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   �    �    �   �  �  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PE files:   ..............zippy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G files:   ..............zippy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 files:   ..............zippy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files: ..............prezippy.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.............trt2001.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.............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izes:   ..............zippy.ppe:    1411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.............zippy.doc:    6439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..............zippy.cfg:     402 by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.............prezippy.pcb:   41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.............trt2001.nfo:  5437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.............file_id.diz:   757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ned with:..............TBAV V6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.............MCAFEE V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.............F-PROT V2.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ing:      ..............Myself (TuRBo-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a:        ..............Myself and 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 ��  �   �     �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   �    �    �   �  �  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totally NOT responsible if this ppe fucks up your computer, kill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m,blows your fathers head of or eat's up all the food in yar fridge.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, YES YOUUU, who installed the damn thing!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you find Any Backdoors in em, I certainly didn't code them into it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'ya in Hell DuDe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h, and if ya don't know how to config this shitty ppe, the please,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,pleaseeeee sell your computer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nother thing: I didn't include the fucking source, because it's soo eas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code and to decompile, i't wouldn't be worth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ill Here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out of here man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really unbelievable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IT'S REALLY DONE!! IF YOU GO ON FROM THIS POINT, YOU ARE TOTALLY FREAK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EOF] [EOF] [EOF] [EOF] [EOF] [EOF] [EOF] [EOF] [EOF] [EOF] [EOF] [EOF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