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tk-lc v1.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prefa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y pcb sysop's, frustrated with the choices when it comes to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pe's? You are? So was I.. So i made this, Lastcallers v1.0a .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arly alpha, i expect it to have some bugs. As this ppe goes its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cked with features at this early point, I will implement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i know that it doesn't have anything special yet, but its well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y multinode capable which is feature sadly lacking in alot of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 if you like it, use it. If you don't then 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version incorporates a few extra features and some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Compiled with PPLC v3.20 for PCB v15.2+ mail me if you 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2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preface  - yo bitch, the fuck is a lastcallers??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stall  - install docs, (include manua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bit complex, add these files where i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IN.PPE   ; Somewhere in your login script, (from pcbsetup, B,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OFF.PPE  ; Somewhere in your logoff script, (pcbtext prompt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OPTIONAL*  - Added only for your conveni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PLAY.PPE ; If desired put this in your CMD.LST (from pcbsetup, B,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asically this ppe will simply display the TK-LC10.PC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(Otherwise just put it in as a bulletin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4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one of the template sets; AMI-X.ZIP - Classic ami/x styl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XIC.ZIP - tK ascii style - art: reef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sing it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ustomise [TKLC] by doing your own headers/footers, but note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can be a maximum of 5 lines. Then you should define the colum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K-LC10.CFG to finish the styl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enclosed in TK-LC10.CFG but since it is a nice simp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ere isn't much to change, but do note that up to 20 users can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e lascallers list in EXCLUDE.LS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all done, so far its been tested only by me, on my bbs, whi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Windows 95 across a Windows NT 4.0 Network.. so it should work ok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:greet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k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