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SC-Tracker V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1993/94 by Zwerg Zwack and Chi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routine (C) 1992/93 by NEO Software Produktions Gm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of HSC-Tracker: The Lycaeum +41 41-762-989 (v32b,v42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SC DistSite Germany: Undercover +49 2323 450 850 (v32b,v42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to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HSC-TRACKER GOOD FOR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, we looked for an fm-editor able to do a bit more than this ug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F shit. But there was nothing, really nothing! So Chicken too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adlib-player and disassembled it. (bad luck for Neo Software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as theirs, sorry) After playing around and doing some major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ups, he persuaded Zwerg Zwack to do an editor for it (it's usefu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some code slaves harha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dies and Gentlemen, here it is: The HSC-Tracker Package. It 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 with an editor, a tsr-player and last but not least,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/driver to include in your own cod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SC-TRACK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h? what to say? Just start HSCTRACK.EXE an press F1 to g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-screen. It is self-explaining (as our codes :)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override the autodetect start HSCTRACK.EXE with option /a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xxx is the adlib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 a look at the examples to learn how to get the best (?)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of the adli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, btw, something 'bout the settings when starting the tun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 always starts with speed two and the first nine instru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ed into correspondending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on't ask us, how to define cool instruments. We never succ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i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SC-PLAY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a little silly player running in background. Start i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(with extension) as parameter. To Stop the music, execut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: Chicken refuses any responsibility for damages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during serious cras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if the player works and the tracker doesn't and vice versa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 has no autodetect. (this 'bout proper programm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SC-OBJEC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bject gives you the possibility, to include adlib-music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n codes. Link the HSCOBJ together with your source and decl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scPlayer and the globals as EXTRN. The object is written on TASM 3.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some problems appear, try to link with Borland's TL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we had several problems to link OBJ's into our codes, we add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ary with the same routines. Patch it at offset 0 in an own seg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HscPlayer starts at offset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te solution of the general OBJ problem: define the extern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ANY segment declarations, and fixup overflows are gone for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hopeful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outines are called through the funktion HscPlayer. You have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as FAR. In AH is the number of the function 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 = 0  start music             call this routine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a new tu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      play mode       when 0 the music will pla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, using the t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is polling-mode. this mea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irq will only man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rrect speed,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playing is done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function 1 (po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use the timer-irq (08h or 1Ch) for own purpo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out, that INT 1Ch is called 18 times per sec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h      dos irq         0 will include the old int 1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robably used by another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m) into the playing ir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will cut it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si   music data      points to the music data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 = 1  poll music              when in polling mode,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all this function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times per second.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 the mu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 = 2  stop music              stops mu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 = 3  fade out                fades out the mu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 = 4  detect/reset            searches for an adlib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soundcard.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carry set when a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rs, otherwise ax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rt found. this ha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tarted one time to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und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    adlib port      put this to 0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the autodet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tect sometimes fails, so give your users the po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bility to override the detection. The savest valu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Blaster-baseport + 8 (eg. 220h -&gt; 228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 = 5  rasterbar               will turn on/off a raster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how the time us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. works not in po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 = 6  user irq                you can link in an user-irq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gets called every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ay-routine is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.g. equaliz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 = 0                  remove user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 = 1                  link irq to ds:d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irq has to en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et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 = 7 get player state         dumps some information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 status into an ar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si                   pointer to an array of 4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ucture of the array is: (label refers to the name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ld vers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        offset 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sc_note         0      9       actual notes (1 byte per chann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sc_instr        9      9       actual instru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sc_equalizer   18      9       equalizer value (ffh-0f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sc_playing     27      9       equalizer peaks (ffh = pea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sc_pattern     36      1       actual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sc_track       37      1       actual 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sc_position    38      1       actual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9      1       play on/off (0/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a look at the example source or contact the autho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more info. (or return to your joystick and give up cod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emember: commercial use only with... blabla, ya kn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SION HISTORY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ril'93 First beta, or was it even pre-alpha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05.93 Release of 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.06.93 Release of version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bugfixes in polling-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minor bugfixes in th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orrect copyrights for the sound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.08.93 Release of version 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bugfix function shift-f8 in th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dded object as binary 'coz of general inability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dded /a option to the editor to skip autodet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.08.93 Release of version 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bugfix auto-detect (i wonder how this ever worked)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working even on systems with sb + g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dded jump command to pattern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2.03.94 Release of version 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leaned up the autodetect code and added a port overr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d object gots 10% small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renamed function call to _HscPlayer as this gives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s in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dded a function to get playing/equalize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moved the global vars as they caused some maj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s in C and 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dded some examples how to use H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.05.94 Release of version 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fixed division overflow bug in the replay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t was a stupid bug! doing a good act for intro co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removing thefrequency table and then this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dded example for TP7.0 by Ray/Radical Rhyth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THE AUTHOR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got an idea for some features, dig it :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for chitchat, little donations (dreamin'?), your coolest tunes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HSC-Track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 to:       Christian Kndig        Adrian Stu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denhofrain 12        Hauptstrasse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-8708 Mnnedorf       CH-6170 Schpfh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zerland             Switz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all The Lycaeum +41 41-762-989 and write a message to syso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email via InterNet chicken@ezinfo.vmsmail.ethz.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SC-Tracker is copyright of the authors. The authors allow to: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, make copies of it, give copies to anybody and distribut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electronic med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not allowed to ask for money or donations for any copy or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program, neither distribute the software and/or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commercial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ve2.hsc (c) by Blackbird/S!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joop.hsc, smkerem.hsc (c) by Silent Mode/S!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ystal2.hsc (c) by Chris Korte/Xograph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other tunes (c) by NEO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not allowed to use this soundroutine in commercial products wit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previous written acknowledgement of Neo Software Produktions Gmb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O Software Produktions Gm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-2552 Hirten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brischgass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43/2256/822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bought NEO Softwares soundroutine, you got NO rights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, player, sources and examples included in this package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 products. Contact Christian or Adrian if you still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one of thes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ry for bad english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