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sBase Modific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Copyright 1996, Brad Kaplan (Max Headr00m [tric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Telegard 3.0+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ification released January 26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NEWSBASE MODIFI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new spin on an old favorite. Why squander millions of dollars on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asically displays files for you to your users when you can have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ssentially the same thing for you for F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news doors give you an incredibly larger amount of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s and if you feel like it's worth paying for, more power to yo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 simple, somewhat 'elegant' mod you can make to your Tel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seamless, quick, 'separate but equal' message base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's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he NewsBase mod currently o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ly different message header / prompt for NewsBase than oth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forc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ly force user to enter in a 'password' and optionally o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he option of logging off (e.g. TYPE IN "AGREE" OR "HANGUP"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mod does not offer right now, which I wish it could is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rom aborting the message. But hopefully, most users won't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do this until it's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asily :) It's composed of two scripts: the header script and th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rompt display script which does most of the dirty work. I apolog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vance for the appearance of the prompt script - I kept decid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it's probably more klunky than it is efficient.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should have to worry about with that script is modifying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iking and possibly changing the one option (the forced read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ontact me for whatever reason, I am reachable via e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h@tric.org and I also regularly monitor FIDOnet's TG_SUPPORT echo.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on IRC (which is quite a bit), I can be found in #tric or #tel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my nick is _mh_ but due to the nature of IRC, this is not a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and its documentation are (C) Copyright 1996 by Brad Ka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c. This documentation may not be produced in whole or in par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ed written consent of the author. Source code to this produc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possession of solely the author and possession of such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 obtained through either reversed engineering or othe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ed written consent of the author shall be considered t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irect violation of both this copyright and the licens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censed and given permission by the author to use this produc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 fit. You may also distribute the original archiv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, unmodified files freely providing there is no fe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ckage specifically. This product may also be distributed free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edia such as CD-ROM providing the author has been cont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far enough to provide a more up to dat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guaranteed to do nothing more than consume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s much testing was done as possible to ensure this product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, there is always a distinct possibility that someth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ed, etc. Please contact the author at the address given abov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blems are encountered but be forewarned that you will b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t your own risk and the author will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your system as a result - either directly or indirectly -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MPLEMENT THIS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easiest step is to copy all the *.SCR and *.MSG file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into your BBS's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would be to establish the NewsBase. In the Message area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message base. I highly recommend that for the sake of ease of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it area #1 as the mod relies on knowing the absolute are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Base which it currently assumes is 1. If you insert the bas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you will have to be sure you change the scripts where docu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[edited] screen capture of the message editor show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ettings for the message base. Individual explanation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 Manager - Editing #1 of &lt;however many you ha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scription    ~SA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Reading ACS    "en|xs"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Posting ACS    "x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Mail address   N/A                  R. Scan type     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Posting type   Public               T. Limits - Max#   Unlimi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Anonymous      No                   U. Limits - Age    10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rief explanations for my 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is is just a generic setting that will work for any BBS. Short and sw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For the sake of the mod, we are trying to convince the us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Base is not what it is - just another message area.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choose an AR flag (my example is flag N of set 1)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o indicate when the user can access the message area (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.SCR). In any case, make sure the ACS is se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ever flag you're planning on using.. either Ex for flag x in set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x for flag x in set 2. The | (or) xs - if you're not familiar with xs 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hand for if the user has sysop acs. I use it here becau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to have the ability to post, and that requir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enter in the base, regardless of the flag setting. The X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s255 or s255xl or whatnot because it's a generic solu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es on whatever ACS *YOU* as a Telegard SysOp has determin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Again, this is XS for reasons stated above. This essentially mean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who meet the sysop ACS requirements as defined in your system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ble to post messages. Feel free to modify this. Do note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: don't assume that because normal users can't enter the 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t the posting ACS to ^ (true for all) that normal users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post in the base. While on the surface, this is the case,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begins to read messages in the base, s/he can reply to them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, or use the P command at the read prompt. So whatever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with this ACS, make sure it's still close to the sys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modify the LOGON.SCR to scan the NewsBase for new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the following lines to it, make sure it's out of the IF..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here it will only be executed if the user is not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logon - you probably want this executed regardless of the type of log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DISPLAY NEWS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following line will differ based on the flag and flag set you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use for access to the NewsBase. If it's in flag set 1, like my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will use OE - for flag set 2, you would use OF. Both are followed by a 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flag letter. For my example, the line would b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E+N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next line tells Telegard to actually scan the NewsBase for new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you decided to not use area 1 for the NewsBase, you will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;sure that the number of the base correlates to that of the NewsB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user current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MN1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next line reverses the effect of the second line so the user canno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NewsBase from the normal 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E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you have it. If you now logon locally to your BBS, it shoul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Base automatically. If you've made it this far, you've comp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part, but you're at least halfwa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modify the language file. We will make modificatio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wo scripts will be run in the message areas: one for the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prompt that works all the NewsBase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r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lines from the default ENGLISH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0 `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1 `1E ~ES~ER~EL45~MB `19~ER17~&amp;4`1F  ~ER4~MO`17 of `1F~ER4~MH `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2 `70 From  ~EL35~&amp;1`70 Date  `7E~EL30~&amp;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3 `70 To    ~EL35~&amp;2`70Stats  `7E~EL30~&amp;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6 `70 Subj  `7E~EL72~&amp;3`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7 `70 Encl  `7C~EL72~&amp;8`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together lines 1030, 1031, 1032 and 1036 and change 1033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3 $msghea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msghead.scr to view the comments for that scrip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ustomize the headers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line 1251 so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1 $msgread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msghead.scr, you can feel free to edit it and view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ustomize it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just recompile your language, recycle your Telegard nodes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Base mod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EW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 things to note when using NewsBase: how to access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What it boils down to is who you address the messa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addressed to DELAY will cause a mandatory 10 second del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llowed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addressed to anyone EXCEPT DELAY and EXCEPT ALL will caus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o enter in that word to continue. Spaces and asteris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out. For example, post a message addressed to AGREE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enter AGREE before s/he may continu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ress the message to someone whose name begins with an asterisk (*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be given the choice of either entering in that word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erisk) to continue or HANGUP to be disconnected immediate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post a message addressed to *AGREE and the user will eith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GREE to continue or HANGUP to be disconnected (ergo they don't ag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thank Misty of wasted obfuscated evolution (wOe) for the ASC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is mod. I colorized them myself so send the color complai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:). You can check out wOe at http://www.wo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hould anyone come up with modifications for this modification (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have missed, etc), please let me know at mh@tric.org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em into the next release should there b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is (C) Copyright Tim Strik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