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UtERO RuMOrZ BEtA v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 CoDeD BY:  SHAdOW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?   by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oF PPe   : UtERO RuMOrZ BEtA v1    �  ReLeaSe DaTe : o8.13.9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DeR         : SHAdOW                  �  ReGiSTRaTioN :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CKaGeR      : SHAdOW                  �  RaTiNG       : [���������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PCBTEXT press F3 goto # 396! Put in !C:\&lt;PPEPATH&gt;\RUMO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need a seperate ppe for users to add rumors. The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UMORS fromt the prompt.. It is bui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Features RANDOM Prompts.. Edit File PROMPT.TXT. Put 5 Promp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Line prompts! For exampel  @INCONF@  @TIMELEFT@ &gt; _  You MUST add the _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o the ppe knows where the user should type..YOU CAN ONLY USE 5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ut at least 5 prompts. And all the same length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be able to see a longer prompt with it chnag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use the prompts to NOT scroll. When the user presses enter it doesn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. BUT it chnages the Rumor. If you have any idea's for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rANGeD REaLItY UtERO WHQ! Or if you would like to JOiN UtERO.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 REaLItY and apply from the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FEaTUrES ANTi DEcOMpILiNG v2.o!! YOU CANT DECOMPIL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