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lasText Prompt Rout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ttle routine will give a little effect to your prompt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, the letters are BLASTED in from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ile is stored as PROMPT.PCB . This is what the prom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f the file is not found, a default is used. The PROMPT.PC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to the operation of the program. There is also NO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external cr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ustomizations, detailing, or the like, contact me on Mortal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ining Grounds, or any other board I'm on and leave me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.PPE                 Prom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.DOC                 Docs for Prom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PCB      *       Visual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used by BTP.PP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T program, change the prompt decla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'![path to files]\BTP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X0C@TIMELEFT@@X0E min. left) @INCONF@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MPT\B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