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eleted/undelete prompts 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sic deleted/undeleted prompt for any bbs and any use.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 for illusion and iniquity.  I have them for my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nsi's not ansi bombs.. if they become ansi bombs and bomb 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then it's your problem.. not mine.. yours, not krisis's either.. but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you guessed it..) I have no money so don't bother with a law su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ansi files to your illusion ans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or iniquity go into the string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niquity : strings 65 and 66 to read %%lk-##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the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llusion : edit strings.txt and change string 666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lk-65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kuru, baltazar, lysander, paradox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the 5th..)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