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(dESiRE dOCUMENTATION!)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����� ��� ������� ��� ������� ����� ������� �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۲���  ����� ����  ����� ���� ����� ����� ���� ����� �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 � </w:t>
      </w:r>
      <w:r>
        <w:rPr/>
        <w:t>۲��� ������ ���� ������ ���� ����� ����� ���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۲��� ������ ���� ������ ���� ����� ����� ����� 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 xml:space="preserve">sQz!� </w:t>
      </w:r>
      <w:r>
        <w:rPr/>
        <w:t>۲��� ��۲�� ���� ������ ���� ����� �۲�� ����� 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��� </w:t>
      </w:r>
      <w:r>
        <w:rPr/>
        <w:t>۲��� ��۲�� ���� ����������� ����� �۲�� ����� 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</w:t>
      </w:r>
      <w:r>
        <w:rPr/>
        <w:t>۲������۲�������������� ���� �������۲�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</w:t>
      </w:r>
      <w:r>
        <w:rPr/>
        <w:t>۲��� ��۲�� ���� �۲��� ���� ����� �۲�� ���� ����� 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۲���� ����� ��۲�� ���� �۲��� ���� ����� ����� ���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</w:t>
      </w:r>
      <w:r>
        <w:rPr/>
        <w:t>۲���� ����� ������ ���� �۲��� ���� �۲�� �����</w:t>
      </w:r>
      <w:r>
        <w:rPr/>
        <w:t>s����� 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۲���� ����� ������ ���� �۲��� ���� �۲�� �����</w:t>
      </w:r>
      <w:r>
        <w:rPr/>
        <w:t>q����� ���� 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۲���� ����� ������ ���� �۲��� ���� �۲�� �����</w:t>
      </w:r>
      <w:r>
        <w:rPr/>
        <w:t xml:space="preserve">u����� </w:t>
      </w:r>
      <w:r>
        <w:rPr/>
        <w:t>۲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۲���� ����� ������ ���� ������ ���� �۲�� �����</w:t>
      </w:r>
      <w:r>
        <w:rPr/>
        <w:t xml:space="preserve">i����� </w:t>
      </w:r>
      <w:r>
        <w:rPr/>
        <w:t>۲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�� ����� ������ ���� ������ ���� �</w:t>
      </w:r>
      <w:r>
        <w:rPr/>
        <w:t>۲�� �����</w:t>
      </w:r>
      <w:r>
        <w:rPr/>
        <w:t>z����� 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������ �����  ����� ����  ����� ���� ����� �����</w:t>
      </w:r>
      <w:r>
        <w:rPr/>
        <w:t>z����� ���� 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 � ��������� � ��������� ����� �����</w:t>
      </w:r>
      <w:r>
        <w:rPr/>
        <w:t>y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iRE boardsystem version 1.3 By xR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Contents)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How To Register The dESiRE BOARDSYSTEM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dESi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 How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1 Installing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2 Configuring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3 Running dESiRE under Quarterdeck's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Setting up 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1 How to install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2 How do CFG-files work fo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3 How do CMD-files work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4 How to ad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5 How to add menusets/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6 How to add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7 The new CONFERENCE MANAGER (CONFUTIL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 Default dESi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  dESiRE Configuration Files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  dESiRE MCI-Codes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  dESiRE Textfiles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1. Introduction)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using the dESiRE Boardsystem developed by xR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 is a fully configurable, versatile &amp; easy-to-use board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99% compatible with System Express(tm). All exis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doors run under dESiR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iRE boardsystem consists of many features which makes 'using 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fun. We did as much as possible to let you enjoy running dES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or comments regarding the dESi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us by E-mail or call the dESiRE WHQ [+31-765-60072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2. How to register the dESiRE BOARDSYSTEM!)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dESiRE gives you many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SiRE is a versatile boardsystem for the IBM PC with many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and futur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You get a *complete* bbs package in different sty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plied with many utilities and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You get *LIFETIME* support and no charge for future upda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SiRE is supplied with a Borland Pascal 7.0(tm)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olkit to develop your own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dESiRE will be supported by the major utils coding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ESiRE is System Express(tm) Compatible which gi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ready a huge collection of doo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dESiRE is relativly *CHEAP*. It isn't worth not to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dESiRE will adapt to future demands for board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dESiRE will be supplied with several userbase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asy tranfer from another system t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es dESiRE cos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or WORLD WIDE registration:  Only 33 US Dollars!! (Postage Exc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or registration in HOLLAND:  Only 55 Guilders     (Postage Inc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regist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Get the registrationform from the dESi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ll it out and rename to &lt;handle&gt;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- Call the dESiRE WHQ [+31-765-600-72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pload the registration form as private upload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ll back in 3 days and you will receive further in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how to make your payment.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- E-mail xroads@stack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aste you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3 days after we received this registration form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fy you where to send your paym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receiving your payment we will send you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dESiRE BOARDSYSTEM. There are a few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dES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y WORLD WIDE Mail:   Add   3 US Dollars for po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Total costs for the registration 36 US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y E-MAIL:   No extra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Total costs for the registration 33 US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y CALLING THE dESiRE WHQ:   No extra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Total costs for the registration 33 US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receive an update for dESiRE (when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need to get in touch with the dESiRE WHQ [+31-765-600721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mail xroads@stack.nl and state your personal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handle,your registration code, how to recei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and the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ceiving dESiRE by Mail costs 3 U.S. Dollars for post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fter receiving the payment for postage the upd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ceiving dESiRE by E-Mail or downloading from the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free!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2.1 WARNING!)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registration costs are as low as possible for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of this kind compared to other boardsystems, we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s to believe we should reject every user of a hacked or c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dESiRE. Therefore we warn every user of such dESiR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cked dESiRE versions do *NOT* work. If people think they do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! We do not take *ANY* responsibility what so ever for system cra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ng files, system faults or upset users when using a crac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egal version of dES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an illegal copy or cracked version of dESiRE should not b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3 dESiRE Features)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  <w:t>[�         [*] F E A T U R E S [*]        �]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ĺ��������������������������������������������������������������������ĺ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Features     :   dESiRE BBS Software Package Version 1.3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Main features:              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 </w:t>
      </w:r>
      <w:r>
        <w:rPr/>
        <w:t>UART and Fossil Communication.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 </w:t>
      </w:r>
      <w:r>
        <w:rPr/>
        <w:t>Multinode up to 255 Nodes under Multitasking enviroments such as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</w:t>
      </w:r>
      <w:r>
        <w:rPr/>
        <w:t>Desqview, Windows 95, Windows NT or other systems.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 </w:t>
      </w:r>
      <w:r>
        <w:rPr/>
        <w:t>FULLY Configurable 'Look' using different menusets.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</w:t>
      </w:r>
      <w:r>
        <w:rPr/>
        <w:t>Example menusets are supplied with this package and can easily be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</w:t>
      </w:r>
      <w:r>
        <w:rPr/>
        <w:t>changed using the supplied MENUSET editor.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 </w:t>
      </w:r>
      <w:r>
        <w:rPr/>
        <w:t>QUICK Installation Program INSTALL.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 </w:t>
      </w:r>
      <w:r>
        <w:rPr/>
        <w:t>Fully System/X Compatible. All Doors &amp; Datafiles for System/X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</w:t>
      </w:r>
      <w:r>
        <w:rPr/>
        <w:t>can be used with dESiRE!  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 </w:t>
      </w:r>
      <w:r>
        <w:rPr/>
        <w:t>Fax recognition.          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BBS Functions:              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 </w:t>
      </w:r>
      <w:r>
        <w:rPr/>
        <w:t>Fully configurable commands.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 </w:t>
      </w:r>
      <w:r>
        <w:rPr/>
        <w:t>Supplied with ZMODEM,HYDRA &amp; SMODEM! thus supports full duplex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</w:t>
      </w:r>
      <w:r>
        <w:rPr/>
        <w:t>file transfer!            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 </w:t>
      </w:r>
      <w:r>
        <w:rPr/>
        <w:t>Global Download. Download files from any conference anywhere in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</w:t>
      </w:r>
      <w:r>
        <w:rPr/>
        <w:t>the BBS!                  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 </w:t>
      </w:r>
      <w:r>
        <w:rPr/>
        <w:t>In-Archive File Viewing/Downloading.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</w:t>
      </w:r>
      <w:r>
        <w:rPr/>
        <w:t>Files can be downloaded and viewed from within archives!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 </w:t>
      </w:r>
      <w:r>
        <w:rPr/>
        <w:t>Freeleech Handling. Sysops can easily set different kind of files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</w:t>
      </w:r>
      <w:r>
        <w:rPr/>
        <w:t>free for download to certain users.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 </w:t>
      </w:r>
      <w:r>
        <w:rPr/>
        <w:t>Autorewarding Conferences 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</w:t>
      </w:r>
      <w:r>
        <w:rPr/>
        <w:t>Certain File Conferences can be set to AUTOREWARD which means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</w:t>
      </w:r>
      <w:r>
        <w:rPr/>
        <w:t>every file uploaded in a conference can be rewarded automaticly!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 </w:t>
      </w:r>
      <w:r>
        <w:rPr/>
        <w:t>Both built-in configurable split-screen chatter and line-chatter.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 </w:t>
      </w:r>
      <w:r>
        <w:rPr/>
        <w:t>Online &amp; Offline Events   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</w:t>
      </w:r>
      <w:r>
        <w:rPr/>
        <w:t>ANY Door or Program can be executed at any time of a day.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</w:t>
      </w:r>
      <w:r>
        <w:rPr/>
        <w:t>You can even let dESiRE wake you up using the CD-Player events.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 </w:t>
      </w:r>
      <w:r>
        <w:rPr/>
        <w:t>Ring warning during local login.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 </w:t>
      </w:r>
      <w:r>
        <w:rPr/>
        <w:t>Global sysop-show-textfile.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 </w:t>
      </w:r>
      <w:r>
        <w:rPr/>
        <w:t>Different statistics bars.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 </w:t>
      </w:r>
      <w:r>
        <w:rPr/>
        <w:t>Editable stacked commands.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 </w:t>
      </w:r>
      <w:r>
        <w:rPr/>
        <w:t>Uses MCI-Codes in textfiles.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 </w:t>
      </w:r>
      <w:r>
        <w:rPr/>
        <w:t>Many fast&amp;easy sysop keys.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 </w:t>
      </w:r>
      <w:r>
        <w:rPr/>
        <w:t>Logoff before posting uploaded files.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 </w:t>
      </w:r>
      <w:r>
        <w:rPr/>
        <w:t>Automaticly adding of file descriptions in archives without one.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New in version 1.3:         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 </w:t>
      </w:r>
      <w:r>
        <w:rPr/>
        <w:t>Optimized mailscan        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 </w:t>
      </w:r>
      <w:r>
        <w:rPr/>
        <w:t>More options              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 </w:t>
      </w:r>
      <w:r>
        <w:rPr/>
        <w:t>Developers friendly options such as: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� </w:t>
      </w:r>
      <w:r>
        <w:rPr/>
        <w:t>Ability to create 'LOGIN DOORS'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� </w:t>
      </w:r>
      <w:r>
        <w:rPr/>
        <w:t>Exit the BBS from a DOOR!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New in version 1.2c:        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 </w:t>
      </w:r>
      <w:r>
        <w:rPr/>
        <w:t>Alltime Caption.          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New in version 1.2b:        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 </w:t>
      </w:r>
      <w:r>
        <w:rPr/>
        <w:t>Full screen message editor.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 </w:t>
      </w:r>
      <w:r>
        <w:rPr/>
        <w:t>Message uploading.        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Userbase functions:         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 </w:t>
      </w:r>
      <w:r>
        <w:rPr/>
        <w:t>Works with securitylevels and different conference access levels.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 </w:t>
      </w:r>
      <w:r>
        <w:rPr/>
        <w:t>Optionally user specific commands.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Waiting-For-Call Screen:    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 </w:t>
      </w:r>
      <w:r>
        <w:rPr/>
        <w:t>Enhanced WFC-Screen.      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 </w:t>
      </w:r>
      <w:r>
        <w:rPr/>
        <w:t>Configurable Colors.      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 </w:t>
      </w:r>
      <w:r>
        <w:rPr/>
        <w:t>Built-in CD Player.       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upport:                    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 </w:t>
      </w:r>
      <w:r>
        <w:rPr/>
        <w:t>Programmer's Toolkit for Borland Pascal 7.0tm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 </w:t>
      </w:r>
      <w:r>
        <w:rPr/>
        <w:t>Supplied with different Menustyles with Ansi&amp;Ascii's designed by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</w:t>
      </w:r>
      <w:r>
        <w:rPr/>
        <w:t>different ascii&amp;ansi artists.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 </w:t>
      </w:r>
      <w:r>
        <w:rPr/>
        <w:t>Menusets are totally configurable using the MENUSET.EXE editor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 </w:t>
      </w:r>
      <w:r>
        <w:rPr/>
        <w:t>PCBoard(tm) to dESiRE userbase converter.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 </w:t>
      </w:r>
      <w:r>
        <w:rPr/>
        <w:t>PCExpress(tm) to dESiRE userbase converter.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 </w:t>
      </w:r>
      <w:r>
        <w:rPr/>
        <w:t>Fully System/X compatible. 1000+ Doors&amp;Utils already available.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ĺ��������������������������������������������������������������������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3.1 Global Download)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files can be downloaded in any conference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on the system. Files which are being flag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-command or the Flag-prompt in commands like 'Z','N' and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downloaded from any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downloaded from a certain conference are treated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ed from that conference. This means that the userconfer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 are updated correctly for each conference wher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p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the original FILEFLAG.x which can still be used by DO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/X, we introduced a GLOBFLAG.x which contains *FULL*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les on the system. These files are modified/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'A'-command (by storing the full path name which each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ntering full paths with 'A' is DISABLED!, so no file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can be entered (e.g. C:\DESIRE\DATA\USERS.D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'Flag prompt' in 'F','N' and 'Z' have the same restri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A'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3.2 Free Files)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Files are files which a user can download without hav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&amp; Download statistics changed. A user can down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free files as long as his maximum bytes a da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called FREEFILE.TXT in a conference (e.g. C:\DESIRE\CON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ontain any filename (Wildcards accepted) that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in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called FREEFILE.TXT in the BBS-data dir (e.g. C:\DESIRE\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ontain any filename (Wildcards accepted) that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in every conference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FREE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D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s all XRD*.ZIP files to freeleech in a conference or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3.3 In-archive View/Download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tandard dESiRE command 'V' files of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viewed. Besides normal textfiles, a user can also select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ile area. This feature uses the batchfiles ARCVIEW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.BAT in the dESiRE directory (e.g. C:\DES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rchivetypes can be added to the system by editting ARCVIEW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TRACT.BAT to meet your needs. The file ARCVIEW.B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st all files in an archive selected by a us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racted files will temporary stored in the ARCVI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NODE-directory (e.g. C:\DESIRE\NODE1\ARC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ARCVIEW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 FILEVIEW generato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ARCVIEW.BAT &lt;ARCHIVENAME&gt; &lt;ARCTYPE&gt; &lt;NODE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your own UNZIPPER/UNARJE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 will show the generated FILEVIEW.TX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, you can add an extra editor, to re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VIEW.TXT, to let it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%2 == ZIP GO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%2 == ARJ GOTO 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.EXE -V %1 &gt; %3\ARCVIEW\FILEVIEW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%1 %2 %3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.EXE L %1 &gt;%3\ARCVIEW\FILEVIEW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EXTRACT.BAT is used to extract a certain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chive selected by a us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EXTRAC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 In-archive view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EXTRACT.BAT &lt;archiv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&lt;archiv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&lt;filetoextr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&lt;work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%2 == ZIP go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%2 == LZH goto 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.exe -o %1 %3 %4 &gt;N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h.exe x %1 %3 %4      &gt;N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3.4 Built-In Line Chatter (F1&amp;F2-Ke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ilt-in line chatter can be executed by using the F1-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2-key. The line chatter using the F1-key shows a front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(CHATSTAR.PCB) and the line chatter using the F2-ke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ront logo called (CHATSTA1.PCB). After chatting an end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hown called (CHATEND.PCB) for both the F1 &amp; F2 ch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tter has a feature called WORDWRAP which,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certain words typed in the chatter can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other words by using a file called WORDWRAP.CFG in your bbs-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C:\DESIRE). It may contain substitutions for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a bye_by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'cya' is typed by either the Sysop or the user in the ch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rd is automaticly replaced with 'bye bye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underscore '_' indicates a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and the user can have different colors. These col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 in the menusets using the MENUSE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p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very usefull because PCB-cod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callers @DOOR:LASTCAL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bytes @X09Uploadbytes:@ULBYT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time when 'lastcallers' is type a door called 'LASTCALL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 and is being shown IN th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line indicates that whenever the word 'uploadbytes' is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amount of uploadbytes of the user are shown in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3.5 Built-in Splitscreen Chatter F3-ke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ilt-in splitscreen chatter can be executed by using the F3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ok of the splitscreen can be changed by the Sysop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called SPLIT.PCB in the TEXT-directory (e.g. C:\DESIRE\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and the user can have different colors. These col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 with the MENUSE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3.6 Security Levels)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ecuting different commands a user needs a certain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 (0-255). Users can have different Security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eans certain users can have access to differ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3.7 User Groups (Formerly ACP's)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ess to conferences for users is handled by Us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user has a certain User Group Code. By defining th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xxx.NFO-files in the User Group-directory (e.g. C:\DESIRE\A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xxx stand for the string used for this Use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for NEW.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    1    New_User_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 every user which is a member of the usergroup 'NEW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have access to conference 1. To add a user to this use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usereditor (F6) and set his User Group Code (or ACP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can handle the amount of all possibl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3.8 Upload/Download Ratio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ratios for every user, a certain user can onl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uch files as he uploaded before or some factor of tha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4 different ratio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Files&amp;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uploaded files and uploaded bytes are counted to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any files and how many bytes can be downloaded by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amount of uploaded files are counted to est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at can be downloaded by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amount of uploaded bytes are counted to est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that can be downloaded by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Disabled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 can download any amount of bytes without having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The maximum a user with a disabled ratio can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 can be configured by the Sysop with Presets or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BYTES/DAY with US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3.9 Sysop Keys)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(The waiting-for-calls screen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Local Sysop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Local Use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Remote Logon      (Manually receiving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Turn Cha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definable Key! Uses F8.BAT to start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Exit Off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Exit &amp;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-Up    Scroll Up Last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-Down  Scroll Down Last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Up      Scroll Up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Down    Scroll Down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/ Shift R Inc/Dec Red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/ Shift G Inc/Dec Green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/ Shift B Inc/Dec Blue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/ Shift C Select Item for Col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     Saves Col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P       Start C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S       Stop C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A       Pause CD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-       Nex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=       Previou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T       Toggle Week/Da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actions available by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(Keys while a user is online (Can be used anywhere in the system))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A    Toggle ANSI/ASCI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B    Ban remote input. Press ALT-B to unlock remote 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    Turn Cha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E    User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    Temporary freel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G    Toggles 'Show textfil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H    Hangu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I    Online Help/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J    Dos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K    Keyboard lock. Press ALT-K to unlo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L    Lockout, user is black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ever Blacklisted, Inactive and Deleted users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the system, automaticly a message will be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op to indicate such a user tried to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M    Switch 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N    Switch Preset 1 -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P    Whenever a password is asked by the system,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ips the password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Q   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R    Restore old Securitylevel Settings changed by ALT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    Temporary sysop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V    Lets the Sysop select a textfile which will be show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online anywher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X    Exit without carrier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Z    Instant Qui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1..0 Changes statb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Normal statbar with memory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Normal statbar with upk/downk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Statbar with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Security level &amp; Conference Access P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System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Keyboard/Co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Extr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User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Line Chat Sysop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  Line Chat Sysop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    Splitscree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 Dos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User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Cha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 Definable (Executes F8.BAT in you BBS-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UP   Increase Time Left for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DN   Decrease Time Left for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3.10 Commands Stack)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's last 10 commands typed at the command prompt or ty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query are stacked in memory. By using the arrow keys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can select previous typed commands and use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is similar to the standard DOS-command 'DOSKE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3.11 System Events)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 is capable of handling event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called EVENTS.x in the BBS-dat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C:\DESIRE\DATA), where x stands for the number of the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 schedule of doors/commands to be executed at a certain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:00 RUN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a door called 'NETMAIL' is being executed while NO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:40 TYP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:45 OFF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:00 RUN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:15 ON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uld be an event-script for the NETMAIL-door. At 5.40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xecuted while a user might be online. At 5.45 the BB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OFFLINE. at 6.00 a door called NETMAIL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could actually take over the modem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remote NETMAIL-server/BBS. At 6.15 the board goes onlin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  &lt;filename&gt;      for showing textfiles from the TEXT-dir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    &lt;filename&gt;      for executing program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DOOR &lt;filename&gt;      for executing program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HOOK                 for modem-offhook (bus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HOOK                  for modem-onhook (on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PLAY  &lt;track&gt;         for playing a cd-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STOP                  for stopping the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                  for BBS-reset (usually at 00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                 for exiting the bbs (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                   for quiting the bbs (shut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creating a EVENTS.x file make sure you put the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xx: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re xx:xx indicates the time of the day statistics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statistics reset will be igno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3.12 2-Way File Transfer Protocol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 supports Full Duplex Protocols to transfer files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and the system. With the 'D'-command a user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while downloading. Uploads are automaticly checked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ike the normal 'U'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d "How To Add File Transfer Protocols for more inf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3.13 Optional F8-ke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essing the F8-key in the Waiting For Call Screen, a b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ESiRE directory called F8.BAT is executed. By cre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file any DOS-program can be run under the dESiR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atchfile is executed by dESiRE with the node number 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. For every node an other program can be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F8.B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3.14 CD-Player)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 is able to play Audio CD's from the built-in CD-Play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-For-Call screen. If a CD-ROM device is detected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utomaticly available. It has basic options such as Play,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and Track selection. The CD-player can be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and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: ALT P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 S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 A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 -  Previou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 =  Next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conflicts with the system occure, use DESIRE -NOCD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e cd-play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3.15 Logoff before posting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posting of files after upload may take some time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ff before the files are posted right after up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H] to hangup, or another key to remain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presses 'H' within 10 seconds, the user will log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 will continue to post all the files assuming they a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escriptions, if they do not contain a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E_ID.DIZ) the string 'No file description' will a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3.16 Adding file description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les are uploaded which do not contain a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E_ID.DIZ), dESiRE will ask to enter one when posting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dESiRE creates a FILE_ID.DIZ-file with the descripti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entered. With the use of the batchfile called ADDDI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dd this file description to the archive without th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3.17 Alltime-caption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time-caption captures all user activity of the BBS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every line that is typed in the system, eve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shown and every door that is run will be captu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file. (C:\DESIRE\LOGFILES\LOGn.TXT, where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urn alltime caption on, use: -CAPTION as parameter for DESI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:  DESIRE 1 -CAPTION would turn alltime ca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4. How to get started)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4.1 Installing dESiRE)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stalling dESiR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ke a new directory on your harddisk (e.g. C:\DES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nzip the DESIRE.ZIP to that dESi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t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ESIRE=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AUTOEXEC.BAT where xxxx stands for the path to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.g. SET DESIRE=C:\DESI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 path to dESiRE in your AUTOEXEC.BAT! (e.g. PATH C:\DES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ecute: "CONFIG x" Where x stands for the desired nod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"CONFIG 1" to install the 1st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dESiRE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'Configuring dESiRE' how to use the dESiRE Configur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un DESIRE.EXE and of you g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tract the other archives in to the different director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stalling dESiRE using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nzip the DESIRE.ZIP in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un INSTALL from this directory. (INSTALL -NOVESA for textmode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e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l directories, files &amp; defaults are made automatic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member to put the line SET DESIRE=C:\&lt;path&gt;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&lt;path&gt; indicates the path where dESiR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 the path to dESiRE in your AUTOEXEC.BAT! (e.g. PATH C:\DESI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 runs smoothly under MS-DOS (with or without EMS/X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.11 or Windows 95. Using Quarterdeck's QEMM dESiR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DOS memory available during shell with 630K!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about 9Kbyte DOS memory during a shell or a do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tem/x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run System/x doors rembember to tur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ystem/x Doors" on in the CONFIG editor and put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YSTEM=xxxxxx where xxxxxx indicates the full path where dESi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. (e.g. SET SYSTEM=C:\DES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dESiRE commandline option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DESIRE &lt;node&gt;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5         Waiting-For-Call screen in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        Don't check directories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APTURE    Caption always on. All boardactivity will be capt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le called DESCAP.&lt;node&gt; in the \LOG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         Don't hangup user at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ONTCHECK  Don't check modem after in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         Don't send initstring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        Local sysop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ACTION   No screenupdates in Waiting-For-Ca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CD       Don't load CD Play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xxxxxx    Init comport at given baudrate where xxxxxx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OCAL      Disable comports, use as local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4.2 Configuring dESiRE)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figure dESiRE you need the CONFIG.EXE utility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4.3 Running dESiRE under Quarterdeck's Desqview)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dESiRE under DESQVIEW you might want to use the 25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mode instead of the normal 50-Lines mode. By calling dESi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 -25 dESiRE starts in 25-Lin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recommend the following configuration for a dESiRE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hange�a�Program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Standard Option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Name............: Eternal Damnatio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s to Use on Open Menu: D1                      Memory Size (in K): 4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...: c:\desire\d1.bat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ameters: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ectory.: c:\desir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s: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Writes text directly to screen.......: [Y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Displays graphics information........: [N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Virtualize text/graphics (Y,N,T).....: [N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Uses serial ports (Y,N,1,2)..........: [N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Requires floppy diskette.............: [N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F1 for Help          F10 for Advanced Options          #�� when Do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hange�a�Program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Advanced Option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Memory (in K).......:   0  Maximum Program Memory Size (in K): 6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ipt Buffer Size.......:  1000  Maximum EMS/XMS/VCPI/DPMI (in K):  102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xt Pages: 1               Graphics Pages: 0         Initial Video Mod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dow Position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ximum Height:  50     Starting Height:  50      Starting Row...: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ximum Width.:  80     Starting Width.:  80      Starting Column: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Shared Program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thname..: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......: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ose on exit (Y,N,blank).....: [N] Uses its own colors.............: [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 Close Window command....: [Y] Runs in background (Y,N,blank)..: [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s math coprocessor.........: [Y] Keyboard conflict (0-F).........: [0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re CPU when foreground.....: [Y] Share EGA when foreground/zoomed: [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n be swapped out (Y,N,blank): [Y] Protection level (0-3)..........: [0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F1 for Help          F10 for Standard Options          #�� when Do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ettings might still conflict with other applications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. By adding -NOACTION as commandline option w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.EXE the screens will not be refreshed (TIME/DATE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5 Setting up a BBS)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5.1 How to install a door)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 are executed from the DOORS-directory specified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n the MENUSET option. For each menuset a different DOORS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oving a door into this DOORS-directory and creating a b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esired name (e.g. LASTCALL.BAT), the system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ASTCALL as a door and will execute the LASTC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OORS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st cases the .BAT-file and the DOORS itself are alread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ource archive and can be copied direct from it. All door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alled with the NODE-number: (e.g. LASTCALL 1). dESiR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door-batchfile in the DOORS-directory (e.g. C:\DESIRE\DOOR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nodenumber as first parameter. The executed batchfil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is number to call the actual door. In a batchfile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is saved in '%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LASTC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CALL.EX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@ECHO OFF'-line is to prevent all output to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and prevents it to mess up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line calls the actual door with the '%1'-parameter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ase, replaced the '%1' with the node number of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!: Remember to use the FULL name to the DOOR.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e '.EXE' in the second line this may cause a recursive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ause a system hang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5.2 How do CFG-files work for doors)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.CFG files you can add restrictions and extra features to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s are located in the DOORS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:\DESIRE\DOORS1). A CFG-file contains restriction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door executed from the menu-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options can be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_SECLVL   = 100           Minimal securitylevel to execu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_PASSWORD =               Password for execut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_BEFORE_TXT  =            Textfile to show before execu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_AFTER_TXT   =            Textfile to show after execu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an option empty means the op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rectory is automaticly checked with every door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-prompt. If a file exists with the name of the input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user typed 'FR' at the prompt a file called FR.CFG is being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OORS-directory. If this file exists the file is being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system, otherwise the system just tries to located the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R.BAT' in the DOORS-directory (e.g. C:\DESIRE\DOOR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5.3 How do CMD-files work for commands)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commandfiles you can add restrictions and extra featur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almost indenticly to CFG-files. Commandsfiles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-directory (e.g. C:\DESIRE\COMMANDS). A CMD-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 and options for any command typed at the menu-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options can be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_COMMAND = 32          Which command if internal? (0-32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_SECLVL   = 100         Minimal securitylevel to execu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_PASSWORD =             Password for execut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_BEFORE_TXT  =          Textfile to show before execu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_BEFORE_DOOR =          Door to execute before execu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_AFTER_TXT   =          Textfile to show after execu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_AFTER_DOOR  =          Door to execute after execu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an option empty means the op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rectory is automaticly checked with every command 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-prompt. If a file exists with the name of the input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user typed 'F' at the prompt a file called F.CMD is being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MMANDS-directory. If this file exists the file is being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system, otherwise the system just executes the command '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files can be used with internal commands AND 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st of Intern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Goodbye/Logoff            17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Toggle Ansi mode          18 New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Toggle Expert mode        19 Downloa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Join conference           20 Operat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Show user statistics      21 Re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Show bulletins            22 Resca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Show system time          23 Comm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View file                 24 Conferenc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View file by sysop        25 Zipp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Toggle quiet node         27 Alter fil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Show user list            28 Show doorlist (DOORALL.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Download files            29 Local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Upload files              30 Fil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Write/Edit user info      31 Who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Enter message             32 Upload (R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Read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5.4 How to add conferences)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called CONFCFG.x located in the dESiRE directory (e.g. C:\DES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ll File Conferences &amp; Paths of a certain node (Wher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the n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CONFCFG.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            #   Conference Name        Conferenc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    0   SYSOP_PRIVATE          C:\DESIRE\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    1   NEW_USER_AREA          C:\DESIRE\CON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    2   PC_AREA                C:\DESIRE\CON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Remember to replace the spaces in the conference name with '_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ase the Private Sysop Conference, (where all privat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tored),Conference 1 and Conference 2 are us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reating/editing this file conferences can be added to/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. All directories are created automaticly by dESi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commend using conference 0 as the private sysop con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Conferences setting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called CONFDATA.x located in every conference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of a conference. (where x stands for the n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CONFDATA.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MAIN_PROMPT       1  @X07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CONF_PASSWORD       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_FILEPATH      1  C:\DESIRE\CONF1\UPLOAD   Files_Directory_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_FILEPATH      2  C:\DESIRE\CONF1\UPLOAD1  Files_Directory_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_FILEPATH      3  C:\DESIRE\CONF1\UPLOAD2  Files_Directory_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CONF_BULLETINS    1  C:\DESIRE\BUL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CONF_DOORPATH     1  C:\DESIRE\CONF1\DOOR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CONF_MSG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CONF_FREE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CONF_NO_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CONF_NO_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CONF_NO_USER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';' indicates an option i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conference the following options can be configu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CONFDATA.x settings)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  <w:t>ĳ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 Prompt (MAIN_PROMPT)     The main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Password (CONF_PASSWORD) To protect a confer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areas (CONF_FILEPATH) :  CONF_FILEPATH &lt;#Area&gt; &lt;Upload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F_FILEPATH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number of the are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ath to the upload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the name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Multiple filearea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* uploaded file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last filearea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DATA.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(Normally the highest filearea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 (CONF_BULLETINS) : CONF_BULLETINS &lt;Menuset&gt;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ed with the 'B'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howing Textfiles to a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tatistics or running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For EACH menuset such a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exist.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F_BULLETINS 2 C:\DESIRE\BULL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path (CONF_DOORPATH)   : CONF_DOORPATH &lt;Menuset&gt;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dicates where DOOR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rea (CONF_MSGAREAS) : CONF_MSG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dicates whether or no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a messagebase used in 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download (CONF_FREEDOWNLOAD)   CONF_FREE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dicates that all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from the fileareas in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are Fre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Uploading                  CONF_NO_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o files can be uploa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Downloading                CONF_NO_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o files can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Rewarding                     CONF_REWARD &lt;tim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f every file uploa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ference should be reward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than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(This means a user gets more up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redits so a user can download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F_REWARDLIN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This is the line to ad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filelist under th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(e.g.  2 TIMES AUTO REWARDED  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User Checking              CONF_NO_USER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th this option usernam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ecked for existence in the us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hen writing a message to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Used for Net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5.5 How to add menusets/languages)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 comes with several standard menusets. You might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menuset or change the standard menu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uset consist of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table    (STRSx.x) where al 1-line questions/prompt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tringtable can be changed by edit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file (STRxxx.TXT) supplied with this package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being changed, should be converted using 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 Stringtable (STRSx.y) where x st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f the menuset and y for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files      (e.g. C:\DESIRE\TEXTx) a directory which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files used in this menu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          You might want to use different kinds of DOO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      Every menusets may use different kinds of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ave a maximum of 5 different menusets in dESiRE. Us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a menuset by entering the name of the new menuset,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extfiles and the path to the doors (either a new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isting one, different menusets may share the use of the do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fi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nference in the system can have is own doors director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"How to add conferences manually"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, if you are using conference specific paths for DO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 or if you use different prompts in each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add a line in the CONFDATA.x files in each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original settings of the existing menusets for the new menu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, otherwise the system may not find any BULLETINS or 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CONFDATA.x before a new menusets is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MAIN_PROMPT       1  @X07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ONF_PASSWORD       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_FILEPATH      1  C:\DESIRE\CONF1\UPLOAD   Files_Directory_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_FILEPATH      2  C:\DESIRE\CONF1\UPLOAD1  Files_Directory_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_FILEPATH      3  C:\DESIRE\CONF1\UPLOAD2  Files_Directory_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_BULLETINS     1  C:\DESIRE\BUL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_DOORPATH      1  C:\DESIRE\DOOR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ONF_MSG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ONF_FREE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ONF_NO_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ONF_NO_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 all BULLETINS are to be searched in C:\DESIRE\BULLS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s are in C:\DESIRE\DOORS1. If you want to add a menu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nat it to use bulletins/doors you need to add a line for this menu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CONFDATA.x with 2 menu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MAIN_PROMPT       1  @X07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ONF_PASSWORD       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_FILEPATH      1  C:\DESIRE\CONF1\UPLOAD   Files_Directory_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_FILEPATH      2  C:\DESIRE\CONF1\UPLOAD1  Files_Directory_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_FILEPATH      3  C:\DESIRE\CONF1\UPLOAD2  Files_Directory_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_BULLETINS     1  C:\DESIRE\BUL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_BULLETINS     2  C:\DESIRE\BUL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_DOORPATH      1  C:\DESIRE\DOOR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_DOORPATH      2  C:\DESIRE\DOO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ONF_MSG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ONF_FREE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ONF_NO_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ONF_NO_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 the BULLETINS of both menusets are to be sear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directory of the 1st menuset. The doors for menu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arched in a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"How to add conferences manually"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diting the Stringtables/Menuset you need the utility MENU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this package. By entering the Node and the menu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at the command line (e.g. MENUSET 1 1)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uset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Menuset Editor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 Boardsystem Menuset Editor Version 1.2 By RaPiDo/x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Welcome to 6TH AVENUE, -[dESiRE dEVELOPMENT WORLD HQ]-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 Enter Language # to use [Enter]=no change?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 ANSI graphics [Y/n]?           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 Do you want to leave comment to sysop (Y/N)?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 Enter System Password:         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 Enter Baudrate Password:       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 Sorry there is no bulletin #0  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 No bulletins are available in this conference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07Welcome to @X0B@BOARDNAME@@X07, @X03-@X0F[@X0B@LOCATED@@X0F]@X03-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6TH AVENUE, -[dESiRE dEVELOPMENT WORLD HQ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st line of the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Use Arrow Keys/PGUP/PGDN] [F4=Write To Textfile] [Enter=Edit] [ESC=Qu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ENUSET you can edit every string used in the dESiRE board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et your needs! MCI Codes are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ad "dESiRE MCI Codes" for all MCI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5.6 How to add transfer protocols)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 is can be configured to use 10 different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change files between the system and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ONFIG to add a new transfer protocol. A protocol need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files in the dESiRE directory (e.g. C:\DESIRE).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and one for upload. These batchfiles are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xx.BAT &lt;Node&gt; &lt;Comport&gt; &lt;Speed&gt; &lt;Destination Path&gt; &lt;Conf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xx.BAT &lt;Node&gt; &lt;Comport&gt; &lt;Spe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figuring the protocol you need a protocol which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DSZ or with the dESiRE structures. A protocol log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 into a logfile which has to be processed by dESi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transfer. This logfile contains information such as whe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succesfully transferred or not. If a the new protocol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-compatible logfiles it needs to be converted using DSZT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-compatible logfiles.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TODES &lt;Source DSZ.LOG&gt; &lt;Destination TRANSFER.x&gt; [-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tination TRANSFER.x, where x is the node, sh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ATA-directory (e.g. C:\DESIRE\DATA) to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. The parameter -d indicates the source DSZLOG.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delet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wnloading files, a file called DLFILES.x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-directory which contains all selected files to down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paths. This file has to be processed by the protoco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proparly. In most cases (for Non-standard dESiRE protoc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e call to the tranfer protocol needs a parameter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@C:\DESIRE\DATA\DLFILES.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eans the files in the DLFILES.%1 , where %1 is the nod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being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 support two-way file transfer which means, if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full duplex file transfer, a user is able to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uploading files at the same time! In dESiRE the 'D'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signed to support those protocols. After download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anything has been uploaded in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5.7 The new Conference Manager)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3 is the 1st release in which the Conference Man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. The program CONFUTIL.EXE lets you rearang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lets you add/delete/move/change conferences. It lets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s to doors, bulletins and filearea's and lets you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nferences (add passwords, set freedownload,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tart the Conference Manager by executing: CONFUTIL 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CONFUTIL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scree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RE Conference Utility Version 1.0 by RaPiDo/xR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erences of nod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. Conference Name                Conferenc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Sysop                          C:\DESIRE\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Area #1                        C:\DESIRE\CON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Area #2                        C:\DESIRE\CON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Area #3                        C:\DESIRE\CON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cursorkeys to select a conference. Press ENTER to chang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conference. Press ESC to exit. After that you will be ask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ges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=Exit, #=Up, #=Down, ENTER=Select, DEL=Delete, INS=Insert, SHFT-INS=Ad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PACE=Mo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RE Conference Utility Version 1.0 by RaPiDo/x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ws you the conferences from 0 till the number of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nd the paths. Now you can use the cursor key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ference. If you want to edit a conference setting,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conferences around press SPACE to lock on a con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cursorkeys to move it around. A square apear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of the highlighte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ess PGUP/PGDN to select different editscree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RE Conference Utility Version 1.0 by RaPiDo/xR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Name Area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Conference for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desire\con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running dESiRE on a network the drive-name might be differ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odes while the directory name is the same. Enter, for each n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-name (on that node!) that points to the drive where the con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RE Conference Utility Version 1.0 by RaPiDo/xR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rst editscreen. It lets you chang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(currently Area #1) and the path to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ower half of the screen you see 10 Node-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lets you define a default drive for each nod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e a big help if you are using nodes on a network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tell the configuration which driveletter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directories. If you enter a director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SIRE\DOORS1 it would mean that the drive you entered at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node, for instance node 1, than the path to the do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ference you are editing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rive letter you entered for node 1&gt; + \DESIRE\DOOR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C:\DESIRE\DOOR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not to use this option, don't enter any driv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PGUP/PGDN to select different edit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scree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RE Conference Utility Version 1.0 by RaPiDo/xR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erence #  1     Area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Freeleech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No downloa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No uploa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Use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Auto rewarding conference. Reward   0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ardline (added to file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Don't use prompt from the menuset, use this one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5@BOARDNAME@_@X07[@X03@CONFNUM@@X01:@X03@CONFNAME@@X07]_Menu_(@X06@TIME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cursor keys up and down to select an option. Press enter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/off. Use cursor keys right and left to edit lines. Press ESC when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RE Conference Utility Version 1.0 by RaPiDo/xR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een lets you check different options. Use the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n option and press space or enter to check or uncheck a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] Freeleech conference      : A conference is set 'freeleec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ople can download without any rati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] No downloads allowed      : People cannot download any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confer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] No upload allowed         : People cannot upload any fil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fer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] Message Area              : This conference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 message area. Mostly checked [x]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] Use password              : People need a password to ge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fer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you check this box, or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ursor keys to the right whe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tion, you can ente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not case sensiti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] Autorewarding conference  : An upload into this confer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so called Auto Nuking)   be rewarded with an amount 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ratio already defines an amou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ich is multiplied with the fil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users to receive cred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t this option gives anoth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ive users another amount n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this box is checked or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ved to the right at this op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n enter a rewardlin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ut in the filelistings.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 commen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0x REWARDED 10x REWARDED 10x REWAR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] Don't use prompt from menuset, use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: Lets you define a menu-promp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s different than 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you have a special confer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ou want to use another promp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this conference you can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ere. (use of MCI-code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menu-prompt is the prom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s shown between menu's!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commands are typ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scree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RE Conference Utility Version 1.0 by RaPiDo/xR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erence #  1     Area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] Use bulletins ('B'-command in dESi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bulletins (for THAT nod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desire\bull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Ignore doors directory from CONFIG/MENUSET and use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desire\door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enter a directory like this: C:\DESIRE\BULLS1 then all nod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for the bulletins in this directory on their hard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enter a directory like this: \DESIRE\BULLS1 then for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the drivenames will be used as you entered them in the fir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for instance: on node this directory may be found on F: wh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this directory is just on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RE Conference Utility Version 1.0 by RaPiDo/xR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lets you define the paths to the bulletins for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all bulletins are the same for each conference and there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same directory. So, by default, this o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d [x]. But if you want to use other bulletins ju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you can change the path using the cursor keys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wards from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 are MCI-files (.PCB) that can be shown as a comm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 'B &lt;number of bulletin&gt;' . These fil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x.yyy, where x is the number of this bulletin, and yy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CB', 'ANS' (for ansi-only) or 'ASC' (for ascii-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hecking the 'Ignore doors'-option you can disabl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oors from the default directory set in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FIG.EXE) of the menuset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another directory for doors you can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[x] and enter a path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t: If you entered default drivenumbers for each n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creen 1, you will be able to define local doors/bulleti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by just entering the directoryname without the drive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\DESIRE\DOORS1) would mean that for each node the do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from the local node on their harddisks in th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SIRE\DOOR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scree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RE Conference Utility Version 1.0 by RaPiDo/xR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erence #  1     Area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Path to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[X]  C:\desire\conf1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ter a directory like this: C:\DESIRE\CONF1\UPLOAD then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arch for the bulletins in this directory on their (own) hard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ter a directory like this: \DESIRE\CONF1\UPLOAD the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the drivenames will be used as you entered them in the fir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for instance: on node 1 this directory may be found on F: wh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this directory is just on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RE Conference Utility Version 1.0 by RaPiDo/xR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een lets you define up to 10 fileareas within 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filearea (1-10) you can enter the direct path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ferences in which can be uploaded, normally a path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: C:\DESIRE\CONFx\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write-protected medium, like a CD-RO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enter the path to the directory in which the files are loc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E:\GI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entered default driveletters for each node, agai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enter local paths! (e.g. \DESIRE\CONF1\UPLOAD). But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re that for upload-areas this causes problems! (of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pload from a different node into a local director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-node, these files cannot be downloaded from any other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for the files in THEIR local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for download-only directories this would be no proble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files duplicated on severa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6. Default dESiRE commands)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standard dESiRE commands can be replaced by doors.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by O.BAT in the doors directory (e.g. C:\DESIRE\DOOR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imply replace the 'O'-command.  If you want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 for commands read "How do commandfiles wor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A' Alter file flag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 list of files to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iles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(s) to Flag: (C)lear, (Enter)=N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lears files from or adds file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with paths are 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p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 of files is located in FILEFLAG.x in the BBS-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C:\DESIRE)- used for compatibility with System/X &amp; doo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LOBFLAG.x used with dESiRE for Global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A'-command combines FILEFLAG.x and GLOBFLAG.x into GLOBFLAG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B' View bulletins)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BULLMENU.PCB/ANS/ASC located in your BULLETINS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:\DESIRE\BULLS1). By entering a number, the corresponding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xxxx.TXT in the BULLETINS-directory is shown (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 are Textfiles which can be viewed by using the 'B'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 can be used to show Textfiles with Statistics, User inf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 are located in the Bulletins 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DATA.x file in a conference for EACH menu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CONFDATA.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MAIN_PROMPT       1  @X07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ONF_PASSWORD       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_FILEPATH      1  C:\DESIRE\CONF1\UPLOAD   Files_Directory_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_BULLETINS     1  C:\DESIRE\BUL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_BULLETINS     2  C:\DESIRE\BUL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ONF_DOORPATH     1  C:\DESIRE\CONF1\DOOR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ONF_MSG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ONF_FREE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ONF_NO_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ONF_NO_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ONF_REWA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ONF_REWARDLINE _____2_TIMES_AUTOREWARDED_CREDITZ!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 for Menuset 1 the Bulletins are in C:\DESIRE\BULLS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enuset 2 the Bulletins are in C:\DESIRE\BULLS2.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menuset no Bulletins are availabl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fferent Settings for Different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 are called BULLxxxx.PCB/ANS/ASC files where xxxx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bulletin entered with the 'B'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C' Comment to sysop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C'-command is used to write a messag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reating a file called MULTICOM.CFG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-root (e.g. C:\DESIRE) this command can be used to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users to write a messag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the number of Usernames listed and the use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name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name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one out of 2 names can be selected to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D' Download files)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so used for full duplex transfer protoco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downloading files from any conference. Flagg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d and when located selected to download. Mor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Downloads   : 100 (10000 byte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Uploads     : 1000 (100000 byte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ys Bytes Available: 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between filenames.  Wildcard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mins, (Ratio Disabled), Filespec(1):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40k,  5 Mins 3 Secs   DESIRE09.ZIP  ( 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2k,  2 Min 5 Secs    XRD-ABCD.ZIP  ( 2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lecting files, the files are searched from the highest are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to the lowest in a conference. For downloading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nferences a special command is used with sele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yping the filename with ',Conferencenumber' all fi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can be selected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the command *.*,1 would select all files from conferenc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E' Enter message)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Ent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a user to enter a message to another user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: (Enter)='ALL'?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: (Blank)=Abort?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vate (Y/n)?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screen Editor (y/N)?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your text. (Enter) alone to end. (75 chars/line, 200 line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-------*-------*-------*-------*-------*-------*-------*-------*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Tes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. Options: A,C,D,E,F,L,S,? &gt;: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...Message Number 1...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ntering the name of the user to write to and the su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200 lines are available to enter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ntering twice while editing a prompt will be show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Abort messag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Continu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Ed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File attach. (To attach files to this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start the current file transfer protocol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 all received files to this message. When a user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ssage he will be prompted to download the attach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List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Save message &amp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 Upload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start the tranfer protocol and the user can uploa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he wrote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'ALL' is entered as username, every user is able to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When 'EALL' is entered, this message will appea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scan of other users. These options can be disabled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ser editor / prese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F' View filelist)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Shows filelist of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: (1-1), (A)ll, (U)pload, (Enter)=none?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ing director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reanumber&gt;  Filelist of a specific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All filelists of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      The upload area in the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G' Goodbye/logoff)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Goodbye/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'Ask for logoff' enabled in your configuration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sked to continue logoff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ogoff the logoff screen is shown. (LOGOFF.PCB or LOGOFFx.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I' Information)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hows dESi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J' Join conference)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Join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a user join a conference by entering the number 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L' List users)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Lis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all users of the system or all users with a usernam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erta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M' Toggle Ansi Mod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Toggles ANSI/ASCII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N' New Files Search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New Files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you search files uploaded since a particula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N [searchdate] [searchtype] [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date: S         Scan files uploaded since las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-dd-yy  Scan files uploaded since date &lt;mm-dd-y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x        Scan files uploaded since x day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        Scan files uploaded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type: G         Scan files global. (Search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         Scan uploa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       Scan all areas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        Scan a particular area where x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 of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: F         Flag all new files automatic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means all files which will b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 are automaticly fl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O' Sysop pager)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ysop p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Q' Toggle quiet nod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Toggles quie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turned ON, users on other nodes are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a user's actions with 'WH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R' Read mail)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Reads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: Sat Jan 1 00:00:00 1999         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   : Sysop                            Recv'd: Sat Jan 1 08:00:00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 : RaPiDo                           Status: Priv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Testing...                       Confer: SYSOP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[Sysop]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. Options A,D,R,Q,?,&lt;CR&gt; ( 1+1 )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arting to read mail in a conference the last scanned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Show current messag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Delete current message (can be configured by the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  Reply to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      Quit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      Show 'Help on reading messag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To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Start reading backwards (From current to first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  Start reading forward (From current to last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S' Show user statistic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Shows us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USERSTAT.PCB/ANS/ASC from the 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C:\DESIRE\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T' Show system tim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Shows system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U' Upload files)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Up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ransfer protocol configured by the user at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 or the 'W'-command. After files have been received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heck those files and will try to extract a stand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(FILE_ID.DIZ) from this file. If it finds on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hown to the user where he can select one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'  :  Private upload to sysop. The file will b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vate sysop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  :  This file and all next files will automaticly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'  :  Does not use the file description extract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can enter his own file description (12 Lin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Y'  :  This file will be posted with the file description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ESiRE does not find a standard file description in the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sk the user to enter one. A '/' as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escription indicates that this file is a private uplo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ivate uploads are being reported to the sysop by mail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ssage automaticly with the FILE_ID.DIZ in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ption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is no FILE_ID.DIZ in the file, dESiRE will cre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and it will be added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hecking files for errors, the batchfile CHECK.B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test any archive for errors. This batch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for other archive types. If the archive is not O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be moved to the private sysop directory a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written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extract utilities such as PKUNZIP and ARJ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path to let CHECK.BAT and EXTDIZ work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tracting file descriptions the batchfile EXTDIZ.B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tracts FILE_ID.DIZ files from any archive using the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of this format (.e.g PKUNZIP,ARJ,DMS.) If no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extracted, dESiRE will ask the user to gi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V' View files)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Views files in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s the user to enter a filename (wildcards accepted) of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file is an archive (e.g. ZIP,ARJ) it will show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archive and will ask for a filename *IN* this archive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e file from within the archive can be viewed or flag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file is a textfile it will be show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W' Edit user setting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Edit us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a user change 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is not allowed to change certain personal data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by disabling certain items from being edited in the user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for  certain User Groups (or ACP's), in the dESi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FIG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X' Toggle expert mod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Toggles Exper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 it shows only the necessary screen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, it shows al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Z' Zippy search)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Zippy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scanning filelists for any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string to search: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: (1-1), (A)ll, (U)pload, (G)lobal, (Enter)=n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reanumber&gt;    Scan the filelist of a specific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  Scan all areas in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        Scan the filelist of the uploa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      Scan all filelists of 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CF' Set conference flag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 Conferenc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conference specific options for File/Mail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ferenc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------------------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ilscan    Fil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 0) (          SYSOP AREA)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 1) (       New User Area)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Flag Types [M]ailScan, [F]ileScan, [H]elp  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urn the option MAILSCAN on for a conference, mai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will be scanned during mailscan at logon. 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urn the option FILESCAN on for a conference, all new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ference will be scanned during mailscan at logon. 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RZ' Quick upload)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Z Start upload immediate. Handling of files afterwards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pload command 'U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HELP' dESiRE Help)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Shows a file called HELP.PCB from the TEXT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'LOCAL' Zippy search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Local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s you upload files from anywhere on your harddisk to a con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. You need to enter full paths to files on the hard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ldcards accepted) to upload file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filename(s): C:\UPLOAD\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files to which area [1-4] ?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DESIRE.ZIP?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escriptions are extracted using the CHECK.BAT and EXTDI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file which is also used for remote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urn the option 'Local Dupecheck' on in the CONFIG.EX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sure no files are local uploaded that already do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7. dESiRE System Files)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7.1 dESiRE root directory)� (C:\DES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TO120.EXE      To upgrade old dESiRE menusets to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DIZ.BAT        Adds FILE_ID.DIZ files to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2PC.EXE        Amiga to PC textfil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VIEW.BAT       Batchfile used for extracting filelists from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s with the 'V'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EXE            Conference User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.BAT         Batchfile used for checking uploads and adding bbs-ad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CFG.&lt;node&gt;    Contains a list of all the File Conferences of a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&lt;node&gt;     Configuration of a particula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EXE       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.EXE          Utility to convert Menuset Textfiles (e.g. STRDE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 System Menuset Files (STRSx.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V &lt;source&gt; STRSx.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re x stands for the desired menuset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 for the node. You need such a file for EVERY n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MENUSET for editing the menuset fast&amp;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.EXE        The dESiR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Z.EXE          The dESiRE Z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ZTODES.EXE      A DSZ Logfile to dESiRE Logfil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d with File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ad "How to add File Transfer Protocols"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DIZ.BAT        Batchfile used for extracting File-ID's from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r text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.BAT       Batchfile used for extracting selected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ownload/viewing. (Used with the 'V'-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OPY.BAT         Used internally for copying files. May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OVE.BAT         Used internally for moving files. May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.BAT            Execute from the Waiting-For-Call screen by pressing F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COM.EXE      The hydracom protocol by Arjen G. Len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ET.EXE       Menuset editor. This utility directly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Menuset File for a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COM.CFG      Used for Multi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ad "Multicomment with the 'C'-command"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xxx.TXT        Standard Supplied Menusets, can be edited manu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y the Menuse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Sx.x           System Menu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ED.EXE        dESiRE Usereditor. Executed by using F6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aiting-For-Call screen or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C&lt;node&gt;.CFG     Configuration file for the Waiting-For-Ca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C&lt;node&gt;.TXT     1st Textfile shown in the lower window in the wai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-call screen in the 50-line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CHELP.TXT       2nd Textfile shown in the lower window in the wai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-call screen in the 50-lines mode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WRAP.CFG      Used for internal chatter to replace typed wo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ther definabl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ad "Built-in Line Chatter  (F1-key &amp; F2-key)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P.BAT/ZDOWN.BAT Batchfiles for the Standard Z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se can be renamed, removed or changed by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ad "How to add File Transfer Protocols"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DIZ.EXE        Utilities to extract the File-ID from particular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ypes. (e.g. TXTDIZ, GIFDIZ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.EXE            Fossil ZModem by (c)Peter Mandre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7.2 Data directory)�Ŀ (C:\DESIRE\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&lt;node&gt;.DAT     The BBS Statistic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S.&lt;node&gt;     Event list for a certai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ad "Offline and Online Events"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.&lt;node&gt;       Node Statistics. Contains info on whether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online or not and what a user is do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ertain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DAT         The dESiRE Us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FILE.TXT      Contains all files and type of files which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download to ever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LIS.TXT      Contains all illegal handles/names. Whenev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es to log on the system with a name loc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he will not be able to logon. This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the ALT-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ever Blacklisted, Inactive and Deleted users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the system, a message will automaticly be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ysop to indicate such a user tried to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.LST           Contains Node descriptions and phonenumb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al 'WHO'-command which are shown when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ternal Damna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31-765-600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ternal Damna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31-765-600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ternal Damnatio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31-765-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7.3 Logfiles directory)� (C:\DESIRE\LOG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&lt;node&gt;.TXT     Contains all logged information of a particula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tions of users, the system and the sysop are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DLOG&lt;node&gt;.TXT   Contains a list of all files which ar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upload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.DAT        Contains a list of all files which are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ystem which is being processed by dESiRE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.DAT      Contains a list of all files which are down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ystem which is being processed by dESiRE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AP.&lt;node&gt;     Capture file of node &lt;n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7.4 Conference director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FILE.TXT      Contains all files and type of files which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download to ever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ACP.&lt;node&gt;      Contains all Usergroup Codes (or ACP-strings)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 are allowed to upload in this conferenc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does not exist every user is allowed to up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ACP.&lt;node&gt;      Contains all Usergroup Codes (or ACP-strings)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 are allowed to upload in this conferenc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does not exist every user is allowed to up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7.3 Node directory)�Ŀ (C:\DESIRE\NO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.LST          Contains paths to files, files and filetyp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ready on the system or are not allowed to b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DESIRE\CONF1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ould skip all .EXE-files, COMMAND.CO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existing in the upload directory of conferen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upload using the supplied dESiRE ZMODEM!. (DESZ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file is used directly by DESZ.EXE (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Modem protocol) and optionally used by 'U' and 'LOC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8. dESiRE MCI Codes)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AUDSTR@         - Displays the baudrate string (e.g. CONNECT 38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OARDNAME@       - Displays the BBS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YTESAVAIL@      - Displays the bytes avail for downloading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ALLS@           - Displays the number of calls to bbs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LS@             -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OMPUTER@        - Displays the Computer Typ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ONFNAME@        - Displays the current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ONFNUM@         - Displays the current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PSDOWN@         - Displays the highest download CPS-Rat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PSUP@           - Displays the highest upload CPS-Rat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ATE@            -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ELAY@           - Delay of 100 m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LBYTES@         - Displays the user's Downloa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LFILES@         - Displays the user's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OOR:doorname@   - Executes a door (For registered version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OWN@            - Moves the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NTER@           - Carriage Return/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GOTOXY:xx,yy@    - Moves the cursor position to xx,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HANGUP@          - Hangs up the user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ASTDATEON@      - Displays the LastDate the user h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ASTDIR@         - Displays the number of the highest fileare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EFT@            - Moves the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OCATED@         - Displays the BBS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OCATION@        - Displays the user'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MCI1@            - For internal use, depends on type of BBS-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MCI10@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MSGLEFT@         - Displays user's number of message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MSGREAD          - Displays user's number of messag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AME@            - Displays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ETNAME@         - Displays user's netmai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DE@            - Displays user's current onlin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ONLINEBAUD@      - Displays user's current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USE@           - Paus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USEOFF@        - Switches the PAUSE promp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USEON@         - Switches the PAUSE prom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HONE@           - Displays user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ROTOCOL@        - Displays the name of your current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ATIO@           - Displays user's current ratio (eg. 3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ATIOTYPE@       - Displays the rati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Bytes,Files&amp;Bytes,Files or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EALNAME@        - Displays user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IGHT@           - Moves the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SECURITY@        - Displays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SENTBY@          - Displays user's SentBy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SYSOP@           - Displays SYSOP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TIME@            -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TIMELEFT@        - Displays user's time left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TYPE:filename@   - Displays a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UP@              - Moves the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UPBYTES@         - Displays user's uploa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UPFILES@         - Displays user's up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W1@              - Used in Write User Info 'W' /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W2@              - Used in Write User Info 'W' / User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W3@              - Used in Write User Info 'W' / User's netmai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W4@              - Used in Write User Info 'W' / User'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W5@              - Used in Write User Info 'W' / User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W6@              - Used in Write User Info 'W' / User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W7@              - Used in Write User Info 'W' / User's # lines p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W8@              - Used in Write User Info 'W' / User's compu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W9@              - Used in Write User Info 'W' / User's menus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W10@             - Used in Write User Info 'W' / User's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WHO1@            - Used in Write User Info 'W' / Chat Avail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XXXXXXX:BXXX@   - Gives a selected MCI code an amoun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 display. This MCI code will be aligne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XXXXXXX:AXXX@   - Gives a selected MCI code an amoun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 display. This MCI code will be aligned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9. dESiRE Textfiles)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files used in dESiRE (e.g. C:\DESIRE\TEXT) may be PCB, ANS or AS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ANS/ASC have priority over PCB-files! This means when a ANS/AS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exists (depending on the screentype ANSI or plain ASCII)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instead of the existing PCB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Menuset textfiles)��Ŀ (C:\DESIRE\TEX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cp&gt;.PCB/ANS/ASC     Conference Menu shown to users with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Usergroup Code (or ACP-string).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J'-command. Use CONFMENU.PCB for ALL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IL.PCB/ANS/ASC     Shown after logon mailscan and befor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ME.PCB/ANS/ASC     Shown just after a user has entered his name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fore he is going to enter hi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.PCB/ANS/ASC    When running a closed BBS this fil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.PCB/ANS/ASC     Shown after a new user continues to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internal New User Apply can be replac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xternal one by running the new door from the apply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sing @DOOR:xxxxx@ (e.g. @DOOR:APPLY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DES.PCB/ANS/ASC    When a user has to enter a description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e ha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LIS.PCB/ANS/ASC  If a user is blacklisted this fil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fter he has entered his name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AIL.PCB/ANS/ASC     Shown just before the 'Scan for Mail?'-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&lt;ACP&gt;.PCB/ANS/ASC Logon bulletins for user with a certain Us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 (or ACP-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ALL.PCB/ANS/ASC   Logon bulletins for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BACK.PCB/ANS/ASC  Shown to all new users after they finished fil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-HELP.PCB/ANS/ASC   Help screen for Conferenc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-TOP.PCB/ANS/ASC    Top logo for Conferenc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END.PCB/ANS/ASC   When the sysop ends a chat session (linechat 'F1'/'F2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STAR.PCB/ANS/ASC  When the sysop starts a chat session (linechat 'F1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STA1.PCB/ANS/ASC  When the sysop#2 starts a chat session (linechat 'F2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.PCB/ANS/ASC   When using Multicomment this fil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MAIL.PCB/ANS/ASC  Shown when user joins new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MENU.PCB/ANS/ASC  Conference menu shown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TYPE.PCB/ANS/ASC   Shown when the computertype i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'W' and newuserlo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FULL.PCB/ANS/ASC  Shown when disk is full when user tries to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ACP.PCB/ANS/ASC     Shown when a user tries to downloa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conference he is not allowed to downloa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&lt;ACP&gt;.PCB/ANS/ASC List of available doors using the 'OPEN'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ALL.PCB/ANS/ASC   List of available doors using the 'OPEN'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.PCB/ANS/ASC  Shown first when a user uses download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MID&lt;ratiotype&gt;.PCB/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Shown when a user uses download-command 'D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a particular ratiotype (1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.PCB/ANS/ASC      Shown when a user is editing is inform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then 'W'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NEW.PCB/ANS/ASC   Shown when a new user finished editing his user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.PCB/ANS/ASC  Shows the estimated transfertime and files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with downloading and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BACK.PCB/ANS/ASC  Shown to newusers if Newuser Automessag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TAT.PCB/ANS/ASC  Shown after upload/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PRIVA.PCB/ANS/ASC  If Fully Private System is enabled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be displayed after uses has entered hi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before 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.PCB/ANS/ASC      The dESiRE Help document for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CTIVE.PCB/ANS/ASC  Shown to an inactive or deleted user when he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to log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C&lt;ACP&gt;.PCB/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Lastcallers for users with a certain User Gro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or ACP-string), shown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CALL.PCB/ANS/ASC  Lastcallers shown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ED.PCB/ANS/ASC    Line editor topbar ('E'-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HELP.PCB/ANS/ASC  Help with 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N.PCB/ANS/ASC     Login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Nx.PCB/ANS/ASC    Random loginscreen.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FF.PCB/ANS.ASC    Logoffscreen (last textfile sh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FFx.PCB/ANS/ASC   Random logoffscreen.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.PCB/ANS/ASC     Logonscreen, shown just before the 'Choose language'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2.PCB/ANS/ASC    Logonscreen, shown after the 'Choose language'-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OM&lt;x&gt;.PCB/ANS/ASC   When using Multicomment each sysop can have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comment-screen. (x indicates Sysop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&lt;acp level&gt;.PCB/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Shows available commands to users with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User Group Code (or ACP-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ALL.PCB/ANS/ASC   Shows available commands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TYPE.PCB/ANS/ASC  Shows list with available menu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('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HDR.PCB/ANS/ASC    Message header, shown with the 'R'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COM.PCB/ANS/ASC  Shows Sysops to mail using the MULTICOMMENT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(This is activated by putting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MULTICOM.CFG in your BBS-root (e.g. C:\DESI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Sysopname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Sysponame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This means one of the Sysops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file can be mailed by using the 'C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and a number (1 or 2 in this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USER.PCB/ANS/ASC   Shown to all new users before the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BYTES.PCB/ANS/ASC   Shown if a user has no bytes left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CHAT.PCB/ANS/ASC    If sysop was not available for chatting after p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this fil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VAIL.PCB/ANS/ASC  Shown when a user tries to page the sysop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the chat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ME.PCB/ANS/ASC    When a users has used al his time for today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will be displayed before hanging up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P.PCB/ANS/ASC       If a newuser needs a new user password,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.PCB/ANS/ASC   If you have System Password enabled after th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screen, this fil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S.PCB/ANS/ASC    Shows list of available transfer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('W' and new userlo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WFAIL2.PCB/ANS/ASC   Shown if users fails to enter System Passwor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WFAIL3.PCB/ANS/ASC   Shown if users fails to enter hi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WFAIL4.PCB/ANS/ASC   Shown if users fails to enter Newuse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HLP.PCB/ANS/ASC   Help with reading mail. ('R'-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JOIN.PCB/ANS/ASC    Shown when the user rejoins the con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his last call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ARDED.PCB/ANS/ASC  Shown after uploading in a auto rewarding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.PCB/ANS/ASC     The layout of the split screen chatter (F3-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.PCB/ANS/ASC     Shown before the dESiRE-welc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(First screen to 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.PCB/ANS/ASC     Shows list with available menusets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PCB/ANS/ASC    If you have a systempassword activa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the dESiRE-welcome screen,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displayed before the password-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OUT.PCB/ANS/ASC   Shown just before a user gets logged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no input is received for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ACP.PCB/ANS/ASC     Shown when a user tries to upload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erence he is not allowed to uploa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MID.PCB/ANS/ASC    Shown to user at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.PCB/ANS/ASC    Shown when a user uses the 'U'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KILL.PCB/ANS/ASC  Shown when a user has been deleted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and he tries to log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PNEW.PCB/ANS/ASC    Shown when a new user entered the VIP newuse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&lt;acp&gt;.XXX         Shows a certain file to a user with a certa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oup Code (or ACP) on the day indicated by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(XXX = MON,TUE,WED,THU,FRI,SAT,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.PCB/ANS/ASC   Random Welcome screen shown before entering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Bulletins directory)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xxx.PCB/ANS/ASC   Bulletins shown to user with the 'B'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MENU.PCB/ANS/ASC  Bulleti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User Groups directory)������Ŀ (C:\DESIRE\A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cp&gt;.PCB/ANS/ASC     Conference Menu shown to users with a certa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oup Code (or ACP-string). Used with the 'J'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(Conference director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MENU.PCB/ANS/ASC  Filedirectories Menu shown before the 'F'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PW.PCB/ANS/ASC    Shown before entering the conferenc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&lt;acp&gt;.PCB/ANS/ASC Bulletin shown to a user after jo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conference with a certain User Grou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ALL.PCB/ANS/ASC   Bulletin shown to all users after jo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.PCB/ANS/ASC  Shown first when a user uses download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MID&lt;ratiotype&gt;.PCB/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Shown when a user uses download-command 'D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a particular ratiotype (1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&lt;acp level&gt;.PCB/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hows available commands to users with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ser Grou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ALL.PCB/ANS/ASC   Shows available commands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MID.PCB/ANS/ASC    Shown to user at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.PCB/ANS/ASC    Shown when a user uses the 'U'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&lt;ACP&gt;.PCB/ANS/ASC List of available doors using the 'OPEN'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ALL.PCB/ANS/ASC   List of available doors using the 'OPEN'-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10. tHE xROADs memberboards)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( xROADs HQ's )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ernal Damnation[+31-765-600-721]  Davadian     World 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stical Places  [+31]   [6 NODES]  Thc          European 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 In Peace    [+54]   [1 NODE]   Sludge       Argentinian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ral Park     [+61]   [3 NODES]  Mr Bungle    Australian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world       [+49]   [7 NODES]  Voyage       German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Affair     [+7]    [4 NODES]  Omen         Russian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Resolution  [+44]   [1 NODE]   Pascal       Uk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 Forces      [+46]   [3 NODES]  Gannon       Swedish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ertown       [+32]   [7 NODES]  The Killer   Belgian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d On Time     [+47]   [2 NODES]  Nighty       Norwegian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Open   [???]   [???????]  ?? You ??    Just send us an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( xROADs MBR's )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sor           [+46]   [1 NODE]   Ken8         Swedish Member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ball         [+49]   [2 NODES]  Star         German Member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Seven     [+46]   [1 NODE]   Inm          Swedish Member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Open   [???]   [???????]  ?? You ??    Just send us an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( xROADs WWW's )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.stack.nl/~xr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( xROADs EMAIL )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oads@stack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( xROADs IRC )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find us on Efnet in #XROADS 24hours a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11. tHE dESiRE dEVELOPMENT tEAM!)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Oads!..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/   /_________ _ _______   _________       ____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__   __/      __ /__  _____ \__\____    |______\      |    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__    \     __/   /    __/  \    ___   |\        __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/   \_____\ ___\    /           \     ____|�\______     |______/    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/_____\----------\  / ---\________\_____/-------\________|-----/_____|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.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                    :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  :       . _ __________|___ |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______|_   |___________     ________/ |________\_  ___    ) m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  ___/   |  ___   /(_____    \ |    |_  _     /  \_____/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__________|  \____/____________)|____/  _/   _/_____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____     / D E S I R E !\_____\     /  \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_____/                      \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coding ............... Rapido � Alibba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s coding .............. Alibabba � Pascal � RaPiDo � Gannon � I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&amp;Ascii ................ Squizzy � Wasted � Mexx � Phreak K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fx ....................... Grim &amp; Ty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[End of document]�����������[04/15/97]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