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"medplayer.library", "octaplayer.libra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tamixplayer.library"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dplayer.library" is a shared library, which can be used to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OctaMED  4-channel modules You can call its functions from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library calls (C, Assembler, Basi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dplayer.library" supports only 4-channel MED songs. For OctaMED 5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ongs, you must use octaplayer.library. "octamixplayer.libra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OctaMED Soundstudio songs that use the mix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header file 'libproto.h' that contains the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s of all three libraries for use with SA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list of the functions in "medplayer.library" (in 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-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layer -- get and initialize the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= GetPlayer(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llocates the audio channels and CIAB timer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pares the interrupt. If "midi" is nonzero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is allocated and initialized.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en your program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=  0 no midi, 1 set up midi. When you use a s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only Amiga samples, there's no reason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. Then set midi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ything is OK, GetPlayer() returns zero. I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or somebody else is currently using the libr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layer() returns non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ven if GetPlayer() returned an error, you can s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ibrary functions without making harm. They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(except LoadModule(), UnLoadModule(), RelocMod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GetCurrentModule(), which alway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layer -- free the resources allocated by GetP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frees all resources allocated by GetPlay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always call this routine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. It doesn't harm to call this if GetPlayer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call this function during exit, audio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etc. will remain allocated unti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 -- play modu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tarts to play the modul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can be obtained by calling LoadModule()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orporated directly into your program. The modu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located before calling PlayModule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pointer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, Stop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 -- continue playing the module from where it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() functions just like PlayModule()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topped playing with StopPlayer(), the 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where it stopped. When you play the modu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you should use Play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pointer t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, Stop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 -- stops play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, Cont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Off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bsolete function! It was removed in V2 of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now just does StopPlayer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mpo -- modify the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mpo(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dify the playback speed, you can call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should be 1 - 240. Note that tempos 1 -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s SoundTracker tempos. This function probabl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 =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 -- load a MED module from disk and relo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LoadModul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want to load a module from disk,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loads only MED modules (MMD0). I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-modules, MED songs or object files. Only MMD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MD0 is the identification word at 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module contains many pointer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d. This function relocates the modu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lude the module as a binary file conv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conv, YOU must relocate it. This is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all Reloc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player.library version 3 and later also handle OctaME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D1 modules. Versions 5 and above handle MMD2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pointer to file nam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pointer to module. If failed to load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disk error, out of memory, not a module),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 -- frees th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n't need the module anymore, you MUS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t has used. Use this routine for i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the player before unloading the module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nload only those modules which ar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(). If you attempt to free module which i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, you will get a guru (81000009/81000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pointer to module. If zero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rentModule -- returns the address of modul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GetCurrentMod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turns the pointer of the modul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(or if player is stopped, which was played la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also if some other task is currently playing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multitasking, you should have no use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module can be already unloaded). You may ask w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has. Well, I'm not sure, but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2 machine language instructions (8 byte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t much harm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pointer to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MIDI -- reset all pitchbenders and modulation wh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sk player to resend the pre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MID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sets pitchbenders and modulation wheel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hannels. It also asks the player to sen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change requests for all instruments, so that the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rrect if the user has changed them.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unction as Ctrl-Space in Oc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unctions are only available in medplayer.library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be sure that you're really using V2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MEDPlayerBase = OpenLibrary("medplayer.library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dnum -- select the number of the song (in multi-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dnum(mo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set the number of song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before PlayModule(). 0 is the first song,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and so on. If the module is not a multi-modu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 -- reloc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locates the module. It should be used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the module with Objconv program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Note that LoadModule() automatically reloc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unctions are only available in medplayer.library V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be sure that you're really using V7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MEDPlayerBase = OpenLibrary("medplayer.library"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Play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PlayRoutine -- tell which playing routine this mod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= RequiredPlayRoutine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ab/>
        <w:tab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he playing routine (and ther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) which is required for correctly replay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four channel routine (medplayer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5-8 channel routine (octaplayer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1-64 channel mixing routine (octamixplayer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alues are reserved for the future. You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with the module if any other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emPlayRecommended -- does the module require fast mem pl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FastMemPlayRecommended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ab/>
        <w:tab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if the module uses some of the goodies (long samp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d repeat values) that are only available with FastMe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p to you to activate FastMe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doesn't require FastMe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oes requi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astMem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_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_Fast -- load a module from disk into Fast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LoadModule_Fast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ab/>
        <w:t xml:space="preserve">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module into Fast RAM. Otherwise identical to Load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= pointer to the load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astMem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astMemPlay -- activates/deactivates Fast RAM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astMemPlay(newstate,buf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</w:t>
        <w:tab/>
        <w:t xml:space="preserve">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or disables Fast RAM playing, and se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uffer. This routine should only be called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te = New state of Fast RAM playing mode (i.e.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size = Size of the output buffer, must be between 4 and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divisible by four. Use 0 if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emPlayRecommen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made for playing OctaMED 5 - 8 channel songs ONLY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MIDI or 4-channel songs. The functions in it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medplayer.library. (See the medplayer.library doc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layer8()</w:t>
        <w:tab/>
        <w:tab/>
        <w:t>(midi switch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layer8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8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8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dnum8(mo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PlayRoutine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emPlayRecommended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_Fast8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astMemPlay8(newstate,buf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very function has '8' in its name, and som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edplayer.library don't exist. There's also an add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ly in octaplayer.library (V6 an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Q - set high quality mode</w:t>
        <w:tab/>
        <w:tab/>
        <w:t>(V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Q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llocate the player with GetPlayer8(), the HQ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by default. This function switches the HQ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0: nonzero = on, zero =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layer should be stopped when 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No check is made whether the computer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HQ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both medplayer.library and octaplayer.library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1 module type correctly. No changes are required to program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. If you absolutely want MMD1 support, be sur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OpenLibrary("medplayer.library",3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f you want MMD2 support, be sure to ask version 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mix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or playing OctaMED Soundstudio modules which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 (with 1-64 channels). These functions in octamix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n functionality) to routines in the above two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layerM()</w:t>
        <w:tab/>
        <w:tab/>
        <w:t>(midi switch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lay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M(module)</w:t>
        <w:tab/>
        <w:t>(see not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M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_FastM(filename) (loading to chip mem is 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M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dnumM(mo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M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PlayRoutineM(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ayModuleM() may fail (probably because out of memory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zero valu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trol the settings of the mixing routine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when playing is sto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able values</w:t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4BitMode(newmode)</w:t>
        <w:tab/>
        <w:tab/>
        <w:t>0 or 1 (*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ixingFrequency(newfreq)</w:t>
        <w:tab/>
        <w:t>1000 - 65535 (**)</w:t>
        <w:tab/>
        <w:t>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ixBufferSize(newbuffsize)</w:t>
        <w:tab/>
        <w:t>4 - 32764 (***)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und is louder (but more noisy) if 14-bit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maximum usable mixing frequency depends o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value that works in the standard 50 Hz modes is about 28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efault value is suitable for most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