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,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""Y$b  ,d$P""Y$b  ,d$P ,d$P""Y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d$P""Y$$' ,$$'  `""" ,$$' ,$$'  ,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$$'  ,$$' ,$$'  ,$$' ,$$' ,$$'  ,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",$$' ",$$' ,$$' ",$$' ,$$' ,$$' ",$$' """"""""""""""""""""" "  ""   "" " ""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,$$'  .$$' ,$$'  ,$$' ,$$' ,$$'  ,$$' ,$$'  ,$$' ,$$  ,d$"""Y$b  ,$$' ,$$' 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`"""""""'  `"""""""'  `"'  `"""""""' ,$$'  ,$$' ,$$' ,$$""""""' ,$$' ,$$' ,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,$$'  ,$$' ,$$' ,$$'  ,$$' ,$$' ,$$' ,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" ""   "" """  """"""""""""""" ,$$' ",$$' ,$$  ,$$' ",$$' ,$$' ,$$' ,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,$$'  ,$$' ,$$' ,$$'  ,$$' ,$$' ,$$' ,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`"""""""'  `"'  `"""""""'  `""""""""""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iD Productions(tm)' Multiformat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by Skull Leader and Tasma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 by Lord J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ڿ</w:t>
      </w:r>
      <w:r>
        <w:rPr/>
        <w:t>��� ��  �   �  �� 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Documentation and Update History of ACiD Productions' ACiD View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�                                                                    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By Skull Leader and RaD Man of ACiD Productions(tm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 ��  �   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Current version of ACiD View : 4.36 / 04-01-1998�04:3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Up to date versions of ACiD View may be found on the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packs Archive.  Simply point your web brow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URL:  http://artpacks.acid.org/programs/viewer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a full release of ACiD View 4 for DOS. 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gram, there is the possibility of encou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or two.  If you have any questions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ug reports regarding this release, please dir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, Skull Leader, at mike5@ibm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to ACiD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 View welcomes you to the most comprehensive Art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in production.  This innovative program  is capabl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NSI, BIN, GIF, JPEG, RIPscrip and XBIN  graphi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viewer  has  been  designed  with  a spec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has been designed with a special interes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.  ACiD View utilizes its own internal ANSI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capable of  viewing  ANSI  without a separa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We hope that  ACiD  View  provides  you  with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ure as we intended with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w supporting our very own special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and 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ariable Speed ANSI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lide Show Viewing (File T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odem-Simulation for ANSI Viewing (Doesn't affect multitas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fferent file listing methods, including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 Masking (Six possible ma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rive and Directo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evel 0-1 RIP Viewing, with multiple fon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moothscroll, Textscroll, and Autoscroll ANSI, BIN and XBI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5-, 28-, 30-, 35-, 43-, and 50-line mode ANSI and BI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ully-Features ANSI Scroll Back in several differen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SI and BIN Viewing in 80x25 or 80x50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SI and BIN Viewing in 320x200x256 MX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SI and BIN Viewing in 320x400x256 X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SI and BIN Viewing in 640x480x16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ANSI and BIN Viewing in 640x400, 640x480, 800x600, and 1024x768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PEG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most SVGA chipsets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 dele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reen capturing, in .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umber of ANSI lines and files in a directory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GA graphics (preferably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86 or better processor (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bout 500K of conventional memory (more memory = bigger AN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ACiD View Displ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iD View will display ANSI screens in several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s.  These modes include the default, text mode, 640x480x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320x200x256 MCGA, 320x400x256 XGA, 640x400,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x600, and 1024x768x256 VESA SVGA modes.  ACiD Vie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ost SVGA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iD View displays most low level (0-1) RIPscrip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how all of the RIPs presented in the Acquis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display some of the other RIPs you own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act that some of the higher level RIP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en implemented.  Several fonts including 8x8, Tri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Font, Sans Serif, Gothic, Simplex, Complex, Europ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old Outline have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iD View can show GIF and JPEG graphics files. 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ormats is selected automatically.  If a m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showing the entire picture is not found,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iD View Func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KeyPad                    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         ��������������������������Ŀ   � F1  = Hel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�          � Num  � Next � Prev � -   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� </w:t>
      </w:r>
      <w:r>
        <w:rPr/>
        <w:t>Lock � Font � Font � Res �   � F2  = Switch Video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</w:t>
      </w:r>
      <w:r>
        <w:rPr/>
        <w:t>Ĵ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� Home �  Up  � Page �     �   � F3  = Switch Font Siz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�      �      �  Up  �     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UCE Mode�   ��������������������Ĵ  +  �   � F4  = Switch Line 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� </w:t>
      </w:r>
      <w:r>
        <w:rPr/>
        <w:t>Left � Tag  � Right� Res 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</w:t>
      </w:r>
      <w:r>
        <w:rPr/>
        <w:t>File �      �     �   � F5  = Toggle Smoothscro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��������������������������Ĵ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     � End  � Down � Page �     �   � F6  = Toggle Autoscro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ew File�     �      �      � Down �     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��������������������</w:t>
      </w:r>
      <w:r>
        <w:rPr/>
        <w:t>ĴEnter�   � F7  = Toggle B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sert      � Del  �     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     �     �   � </w:t>
      </w:r>
      <w:r>
        <w:rPr/>
        <w:t>F8  = Toggle Color/Grey/B&amp;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����������������������������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    � F9  = Toggle Ext/Blink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g/Untag File(s)                        �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�  Quick-Help   :  Brief description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�  Video Mode   :  Selects the video mode that the select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                  or BIN is to be viewed in.   Note: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uto detect the appropriate mode, if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 enough to fit the entire pi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, the fil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ext             - 80x25 or 80x50 (VGA) text mod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XGA              - Displays in 320x200x256 tweaked "Mode X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XGA             - Displays in 320x400x256 tweaked "Mode X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GA              - Displays in 640x400x16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VGA1            - Displays in 640x400x256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VGA2            - Displays in 640x480x256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VGA3            - Displays in 800x600x256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VGA4            - Displays in 1024x768x256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 �  Font Size :     This determines the font size to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                  displaying an ANSI in a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4 �  Line Modes :    Toggles which line mode will be us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                  displaying ANSI in Tex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5 �  Smoothscroll :  Toggles if the ANSI will be displayed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                  or pixel-by-pixel in Tex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6 �  Autoscroll :    Toggles if the ANSI will scroll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                  or if you must control the viewin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�  BPS Simulation : Changes the BPS simulation speed for AN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                  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 �  Color Mode :    This is usually set to Color, howev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                  set to Grey to do greyscale or ASCII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or from ANSIs and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9 �  Toggle Blink :  Determines if 16 background col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ͼ                  blinking will be used for ANSI and B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� Capture Screen : When this is pressed when a ansi or rip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ͼ                  viewed, a image of the screen will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GIF format, in the current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 for this capture file is AVCAPXX.GI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 is a number which increases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tured files.  Note- This does not wor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ing of an ansi in text mode, nor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perly for VGA mode 320x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iD View Alternative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   : When a file is selected, and this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pressed, a confirmation message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tting "Y" at this message will allow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lete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AB �              : Toggles between three different file display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              including regular with sauce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ull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iD View Command Line View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View now allows the ability for command line view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 available.  (These option can be obtain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View with the -h, switch when calling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VIEW [/R:#] [/F:#] [/C:{C,G,A}] [/SMOOTH] [/AUTO] [/B:#] @Filename(s)/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���������������Ŀ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solution(R)��    Font(F)    �� /C              /SMOO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Ĵ���������������Ĵ�     C = Color      Smooth Scro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 Text    ��   �TEXT � VGA ��     G = Grey    /AUT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� 320x200 ��   �����������Ĵ�     A = Ascii      Auto Scro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� 320x400 �� 1 � 25L � 1x2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� 640x400v�� 2 � 28L � 2x2 � @Filename - Text file contain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� 640x400 �� 3 � 30L � 1x4 �             files. 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� 640x680 �� 4 � 35L � 2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� 800x600 �� 5 � 43L � 4x4 � Filename(s) - Single file, or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�1024x768 �� 6 � 50L � 4x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Mask - Mask for fil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name - This is the name of a regular text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are to be viewed, in respective order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ntain the name of any file, ACiD Vie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 which format the file is in.  Wildcar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supported in this text file.   Invalid file(s)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, just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SAUCE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e for SA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 cuisinier : Tasmaniac /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tre d'h�tel : RaD Man /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's used to be just ANSi's,  pictures  were just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rs were just loaders  and quite frankly,  every fil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asting as every  other.  This  is  about to chan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 because  ACiD  has decided to give  their  file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e-ne-sais-quoi."  In  reality,  we'll  be  adding SAUC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before we thoroughly confuse you, let us explai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ing  here.  SAUCE  stands  for  "Standard  Architec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 Comment  Extensions."  Although origin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use in  ANSi's and RIP screens,  early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FI (Extended File Information) it  was decided that EF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tended  to  have  support  for  more  than  just ANSi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.  Our brainchild  was  born  and  the specs we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aspect left  undecided was the name,  and after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y funny candidates,  SAUCE  was  unanimously chos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us to the big question in the sky,  "What is SAUCE ?" 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universal process to incorporate  a  full descrip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file.  The most outstanding aspect of this concep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ccess to the complete file name,  the file's tit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date, the creator of the file, the group that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mployed by, and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ull  explanation  on  how  you  can  implement  SAU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at the end of this  document  in the PLATES (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Architecture To Extract SAUCE) section. 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  programs  to  implement  SAUCE  to your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use the  SPOON.EXE  program to ensur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CE already supports a  plethora of filetypes (See PL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need for the SAUCE specification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make the  changes  yourself.  We  will accommo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s soon as possible.  After all, SAUCE is designed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rd, and if people change  the specs without allow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mplete update,  there will be no  standard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change SAUCE,  we  will  quickly  release  a publ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will  most  definitely  include  an  improved  and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CE has advantages  over  any  other  system  in u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added  to  the  file  and  will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no matter what computer  it  is used for.  SAUC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, also provides  a  back  compatibility  that use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for those  files  that  do  NOT  already have a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 Processing in  this  manner  is fu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N.EXE and one can extract embedded SAUCE to thi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UCE to files from thi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! NOTICE 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UCE was initially created for supporting only the ANSi &amp; R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eens.  Since both ANSi and RIP are in effect text-bas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ve no other form of control, SAUCE never interferes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rkings of a program using either ANSi or RIP.  If it do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ram is not functioning the way it shoul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is _NOT_ true for the other types of file SAUCE sup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ever. Adding SAUCE to some of the other filetypes 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SAUCE specifications may have serious consequences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per functioning of other programs using those file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the worst case, they'll simply refuse the file, stating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 invali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not up to us to decide whether or not adding SAUCE i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ad thing.  The one who added the SAUCE to the file should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aware of any problems that can arise when 'SAUCEing'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other than the 'Character' or XBIN datatyp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ay have your own specialized viewing/editing tool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mply not care about the file not being recognized in o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ing/editing program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begin with a description  of  the record layou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layouts and code  examples  are  in  a  variate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 code, and  should  be  transferable  enough to imp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ther  programming  languages.  For  ease  of  read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ssume  that  the  file  is  correct  and  that no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need be included.  How  rigorous  you check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up to you, and will most likely depend on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rtion of the documentation  is about the SAU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UCE record describes the  file  in short, and prov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ot included in the SAUCE rec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uce record is _EXACTLY_ 128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name   : Nam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: Size of the field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: Type of data. This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    : One byte unsigned numeric valu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: Two byte unsigned numeric value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 : Two byte signed numeric value (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: Four byte signed numeric value 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: One byte ASCII value.  Longer charact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dded with spaces.  It is _NOT_ a PASCAL string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ding length byte), and it's _NOT_ a C-Sty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 a trailing nul-byte).  A 10 byte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ing the text 'ANSI' would look like this: 'ANSI    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fields should be zero when not used, 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l spaces when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elds are REQUIRED to be filled in except for ID, Version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an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#          : SAUCE Version number.  This indicate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UCE when the field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Complete descrip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Name Size Type      V#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 --------- 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       5  Character 00 SAUCE Identification. This should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SAUCE' or the record is not a valid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2  Character 00 Version number of SAUCE.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00'.  As new featur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s of SAUCE, th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change.  Future version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tible with version 00 only A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ecifications, it is however no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is compatibility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ain, but this is of no concer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  35  Character 00 Titl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  20  Character 00 Name or handle of the crea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     20  Character 00 Name of the group/company the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ploy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8  Character 00 Date the file was created. This d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rmat CCYYMMDD (Century, year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).  By storing it in this way,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to sort SAUCE record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   4  Long      00 Original filesize NO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of SA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   1  Byte      00 Type of Data. (See DATATYPES furth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ype    1  Byte      00 Type of File. (See DATATYPES furth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fo1      2  Word      00 Numeric information field 1 (See DATA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used, this field hold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s.  Any program using SAUC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y on these values being correct o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fo2      2  Word      00 Numeric information field 2 (See DATA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fo3      2  Word      00 Numeric information field 3 (See DATA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fo4      2  Word      00 Numeric information field 4 (See DATA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  1  Byte      00 Number of Comment lines (Se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1  Byte    * 00 Flags indication optional settings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flags have different mean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datatype &amp; filetyp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lags weren't originally i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version 00 of SAUCE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 of SAUCE expects all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 to be binary zero, the fla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ZERO in all previous files,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PASCAL rec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AUC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       : Array[1..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: Array[1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tle    : Array[1..3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   : Array[1..2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   : Array[1..2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   : Array[1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fo1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fo2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fo3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fo4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gs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ler   : Array[1..2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C rec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 SAUCER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ID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Version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Title[3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Author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Group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Dat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  long 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Dat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TInfo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TIn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TInf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short TInfo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         Filler[2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SAUCE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 and FileType hold the information needed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what type of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DataTypes, these are (with their respective numeric valu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None      : Undefined filetype, you could use this to add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to personal datafiles needed b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not having any o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haracter : Any character based file.  Examples are ASCII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raphics  : Any bitmap graphic file.  Examples are GIF, LB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Vector    : Any vector based graphic file.  Examples are DX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ound     : Any sound related file.  Examples are samples,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inaryText: This is RAW memory copy of a text scree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ally the BIN format you can save from wh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Draw.  Each character is built up of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s.  The first is the character to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is the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XBIN      : XBIN is the so called eXtended BIN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ilar to the BinaryText, but provides for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ttes, and has built-i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rchive   : Any type of archive.  Examples are ARC, ZIP,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Executable: Any file that i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'None' datatype, you should have File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also.  This is a compatibility issue as it's not un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None' datatype will have filetyp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'Character' datatype, you have following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ASCII     : Plain text file with no formatting codes or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1 is used for the wid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2 is used to hold the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NSi      : ANSi file.  With ANSi color code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1 is used for the wid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2 is used to hold the number of ANSi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NSiMation: ANSi Animation.  With ANSi color code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ing.  While an ANSi file can also hav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, there is a clear distinction.  Whil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or may not have a beginning anima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ing the group or artist the res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colored characters.  An ANSi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hand is a more like a text mode car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1 is used for the wid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2 is used to hold the number of ANSi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NSiMation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gram using SAUCE may use these two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to the appropriat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IP       : Remote Imaging Protocol (RIP)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1 holds the width (should be 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2 holds the height (should be 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3 holds the number of colors (should b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CBoard   : File with PCBoard style @X color codes and @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1 is used for the width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nfo2 is used to hold the number of ANSi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VATAR    : A file with AVATAR and ANSi color codes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HTML      : HyperText Markup Language.  The type of fil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 (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SOURCE    : A piece of sourcecode for any typ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.  The file extension sh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language (.C=C, .PAS=Pascal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e Character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7 ��� 6 ��� 5 ��� 4 ��� 3 ��� 2 ��� 1 ��� 0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0  �  0  �  0  �  0  �  0  �  0  �  0  �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on-used bit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Non-Blink mode (iCE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bit is SET (equal to 1) The ANSi is created using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des.  This is a special mode where the b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, and you have 16 background colors availabl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same choice for background colors as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icture does not make specific use of the iCE col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have this bit set.  When you do not support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ode, you should probably not display the file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pretty weird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Adding SAUCE to some of these files can make th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.  See the NOTICE at the start of this docu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graphics types, TInfo1 holds width of the image, TInf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Height of the image and TInfo3 hold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ixel (a 256 colour image would have 8 bits per pix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Colour image would have 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Graphics filetyp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GIF     (CompuServe Graphics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CX     (ZSoft Paintbrush PC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BM/IFF (DeluxePaint LBM/IF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GA     (Targa 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LI     (Autodesk FLI ani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LC     (Autodesk FLC ani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BMP     (Windows or OS/2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GL      (Grasp GL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DL      (DL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WPG     (Wordperfect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PNG     (Portable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JPG     (JPeg compress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MPG     (MPeg compressed animation/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AVI     (Audio Visual Inter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Adding SAUCE to some of these files will make th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.  See the NOTICE at the start of this docu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Vector filetyp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DXF     (CAD Data eXchan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WG     (AutoCAD Draw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PG     (WordPerfect/DrawPerfect vect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3DS     (3D Studi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Adding SAUCE to some of these files will make th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.  See the NOTICE at the start of this docu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ound filetyp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MOD    (4, 6 or 8 channel MOD/N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669    (Renaissance 8 channel 669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TM    (Future Crew 4 channel ScreamTracke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3M    (Future Crew variable channel ScreamTracker3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TM    (Renaissance variable channel Multi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AR    (Farandole compos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ULT    (Ultra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MF    (DMP/DSMI Advanced Modu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DMF    (Delusion Digital Music Format (XTrack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OKT    (Oktalys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ROL    (AdLib ROL file (F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MF    (Creative Labs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MIDI   (MID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SADT   (SAdT composer FM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VOC    (Creative Labs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WAV    (Windows Wa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SMP8   (8 Bit Sample, TInfo1 holds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) SMP8S  (8 Bit sample stereo, TInfo1 holds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 SMP16  (16 Bit sample, TInfo1 holds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) SMP16S (16 Bit sample stereo, TInfo1 holds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) PATCH8 (8 Bit patch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) PATCH16(16 Bit Patch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) XM    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) HSC    (HSC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Text format, basically has no Filetype, since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ready defined how the file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Type however specifies the WIDTH of the Binary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Width is required, as the Height can be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ize by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tempt to provide as much WIDTH as possible in a possibl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the Byte-sized FileType.  The width is specified in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.  The fact that the Width is specified in multiples of 2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a problem, since you also need to define the effe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multiple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: For normal 80*25 binary images as made with Th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Type value would be 40 (since 2*40 equals 80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you need to do is divide the width of the b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by 2. This gives a maximum width of 5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currently not supported, should there b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ven bigger images, this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.  BinaryText expects the character-attribute pai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one row at a time.  If you wanted to create a 80*100 Im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o this by just copying 4 80*25 or 2 80*50 together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example you wanted to create a 160*25 image from 2 80*25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need to write a little program which would copy line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1, line 1 from image 2, Line 2 from Image 1, Line 2 from Im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you should have all character-attribute pairs from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LETE image one after the other, follow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-attribute pairs from the next row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icture does not fit this format. You should use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.  Besides,  you'd probably want to have it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as it seems to be the most logical approach to have thes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e BinaryText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7 ��� 6 ��� 5 ��� 4 ��� 3 ��� 2 ��� 1 ��� 0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0  �  0  �  0  �  0  �  0  �  0  �  0  �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on-used bits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Non-blink mode (iCE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has exactly the same meaning as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type.  It indicates whether the picture uses i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BIN datatype has no other filetypes.  Further spec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BIN format are available in the XBIN archive or on the XBI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t http://uc2.unicall.be/tasmaniac/XB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type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fo1 holds width of the image, TInfo2 holds the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Adding SAUCE to some of these files can make th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.  See the NOTICE at the start of this docu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chive filetype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) ZIP (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RJ (Robert K.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LZH (Haruyasu Yoshizaki (Yosh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RC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AR (Unix TA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Adding SAUCE to some of these files can make th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.  See the NOTICE at the start of this docu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datatype has no other filetypes.  Executabl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of the following file extentions : BAT, COM, EXE, OVL, 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type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, should be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ent  block  is an addition to the SAUCE 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up to  255  lines of additional information.  Each  lin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ments field is not  zero,  it hol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 lines available.   A single comment line i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.   Like the character fields in the SAUC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padded  with spaces,  and has no  leading  length by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null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block is  preceded  with  a 5 character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 mark.  This identification mark is 'COM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CE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th SAUCE added to it. 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ILE DATA   �  Actual file data.  As if it would be without SA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OF MARKER   �  EOF marker.  This will assure character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easily determine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 BLOCK �  Optional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UCE RECORD  �  SAU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'COMNT'     �  Comment block I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LINE 1 �  First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LINE 2 �  Second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LINE N �  n-th comment line, n equals the Comment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</w:t>
      </w:r>
      <w:r>
        <w:rPr/>
        <w:t>in SAU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DE TO READ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: File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: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_File(F);                         | Open the file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ize = Size_of_file(F);           | Determin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_file (F, FileSize-128);          | Seek to start of SAUCE (Eof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_File (F, SAUCE);                 | Read the SAU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AUCE.ID="SAUCE" THEN              | ID bytes match "SAUC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AUCE.Comments&gt;0 THEN           | Is there a comment blo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k_File(F, FileSize-128-(SAUCE.Comments*64)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Seek to start of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(F, CommentID);        | Read Commen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mmentID="COMNT" THEN       | Comment ID matches "COMN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unt=1 to SAUCE.Comments| \ Read all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File(F, CommentLine)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_Comment;             | Non fatal, No commen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_SAUCE;                     | No valid SAUCE reco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working implementation for  SAUCE extrac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ASCAL unit.   The extraction code itself 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Assembly.  It should be fairly easy to por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C.  SAUCE_.PAS should be available in the ACiD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SAUC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need for additional information on SAU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difications, you can contact me at these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maniac@aci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maniac@unicall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CE Web P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uc2.unicall.be/tasmaniac/sauc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 message to TASMANIAC through our European Ago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o Tokyo       +32-50-620112   3Com Courier X2/v90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32-50-625717   3Com Courier X2/v90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xed various JPEG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xed problem displaying 1-pixel tall fonts in X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rrected problem reading SAUCE inside 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pdated info file to reflect new points of contact for ACiD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Forced dithering was mistakenly enabled in 4.31.  True-Col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brou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bug which prohibited viewing of the same XBIN tw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ihi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Fixed bug which would cause SAUCE information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 in som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*INTERNAL* True-Color and 256-Dithered JPEG vie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ull XBIN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ixed minor arc in RIPscri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IPscrip viewer now supports large cut and 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dditional configurable file-mask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ug which caused duplicate lin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oops, we forgot to add XMS for BIN files.  Now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CiD View ANSI, GIF and RIP display routines optimized.  ACiD 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 to be THE fastest ANSI viewing utility, ba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entire BGI RIP font set has been made external, making ou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it's executable form) a mere 69kilo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BGI RIP fonts added to ACi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minor bugs related to ANSI to GIF scree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aud-simulator for RIP re-implemented.  (New to 4.xx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le deleting capabilities reimplemented.  (New to 4.xx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mmand line viewing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Mouse support while viewing images wa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ore RIP fonts were add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ultiple SAUCE/File view options,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dded screen capturing ability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ultiple file tagging (slideshow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bug which added extra lines while scrolling ANSI in VGA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SI-VGA mode routines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4.00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-written from scratch, ACiD View presents a completely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View.  This edition offers all the features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and more, with and interface that has th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t Man's final version of The Viewer.  Although virtual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still here, the memory and disk space requir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ut down to one third of it'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3.9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ally detected and removed bug which causes the screen to shak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ounc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3.0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anges to multifriendly environmen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3.0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CiD View now loads maximum lines of text or ANSI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available rather than crashing to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ther minor cosmetic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3.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CiD View reimplements imbedded RIP fonts, resulting i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display, ease of configuration, but reduc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another 1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xed minor bug in the RIP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terface modified to display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CiD View forces multi-friendly mode when a Trident vide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due to its history of problems with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uncing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3.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upport for Tab characters in ANSi parser (Tab stops every 5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elp screen is now available in multi-friend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3.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o longer uses an EGA text mode when VG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3.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ore code reduction, less memory used for code and small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 and directory indexing added.  Entering a low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the selection bar to the first file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ppercase character does the same, except wi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ixed a bug in the CFG parser.  Did not recognize custom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3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itial release of a completely new ACiD View, coded by Si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smania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2.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ew RIP routines by Cap'n Crunch used in part with already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ource to accelerat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CiD View now uses Tasmaniac's assembly source for SAUCE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reases the speed of on-the-fly definiti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ixed ansimation mod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ixed mouse bug and other minute f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2.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New pull-down interface by Icy of ACi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2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CiD View takes on a hot new look in its new interfac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Tongue of ACiD Productions.  The layout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tructed, and now provides the end user with pull-d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amiliar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CiD View now makes use of on-the-fly SAUCE definiti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greatly increase your initialization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contain a multitud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CiD View now caters to mouse users, supporting a wi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fferent mou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CiD View has recently been implemented with progress bar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position in the list of files or directori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ly monitored with the help of the elevator 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file/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VESA SVGA viewing updated for 640x480, 800x600, and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  ACiD View supports the following chip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tandard mode:  Ahead, ATI, Chips &amp; Tech, Everex, 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, Oak, Trident, TSeng, and Video7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in SVGA mode, try loading your video cards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ll setup changes made during the run-time of ACiD Vi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1.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CiD View Control File support Added.  ACiD View will no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from ACIDVIEW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creen now display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rive switching now added.  ACiD View will show drives A: - Z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FLOPPY, SUBST, RAM, and other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mmand line Viewing is now supported!  (Type "ACiDView /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ND CHECK (NO DELAY mode w/Error Checking) display spee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ed is the same as NO DELAY except it checks if ANS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 lines with more than 25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1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ultitasking environment awareness implemented (ie.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odem simulation routines are now disabled when ACiD View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irectory switching added.  Change directories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"File jumping" and auto-sorting added.  ACiD View will now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le that begins with the character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640x480 viewing is now two times faster than version 1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Normal Wide have also been optimiz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1.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jor bug eradicated in file 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xed the problem with the Viewer exiting if no fil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e default mask.  ACiDView will now simp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interface with no files, allowing you to MASK or ex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valid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ixed the key-reading loop with the 320x200 and 320x200 WIDE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ons when ScrollBack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1.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le Masking added, allowing the user to select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ded 320x200x256 ans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dded modem simulator which emulates user-defined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inor bug corrected in the scroll back of large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moved slow panning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640x480x16 now FULLY supports ansimations.  Small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quisition Viewer 1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ximum number of files in one directory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bug in the RIP portion of the viewer which caused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otted objects to display improperly has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IP code has been optimized for speed, and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crolled viewing has since been implemented, and 320x200x256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old font has been replaced with a new character set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has been added which feature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: RaD Man and Skul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by: Lord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&amp; Baud Simulation by: Skul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BIN display and GIF Mode Detect by: Skul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ecoding by: Independant JPE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 to Pascal port by: Jacques Nomssi Nz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VESA TrueColor and 256Color dithering code by: Skul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Display routines by: Capn' Crunch &amp; S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X Primatives by: Matt Prit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Primatives, GIF &amp; PCX from Fastgraph by T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find any bugs?  If so,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Skull Leader, at mike5@ibm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ACiD View Documentation            RaD Man             ACiD Productions    19980401��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