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o come in next relea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eb 96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 A LOT from the non-public beta versions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things: EVERYTHING! This is the first "real" version ;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it out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 96: VERSION 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16 bits samp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.XM module format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MMTSR doesn't allow anymore to write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ressed module,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 96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Sometimes, both MMCMP and MMUNCMP didn't compr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matching, for example, *.IT . Last file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kipped..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16 bits sample compression is also supported in S3M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 96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a few littl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:  Compressed modules now have a different head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.  This is to add flexibility to MMCMP and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t of new feature to be added without any mod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format.  This also prepare 'merging' with Impl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cker.  So you MUST use MMCMP VERSION 1.20 OR N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6: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Particular support for messages attached within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ddition: ExPanded memory support for MMTSR.  Expande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fault, and ExTended must be specified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MTSR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ition: MMTSR is now removable from memory!!  Usage: MMTSR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anks to Krynos a.k.a Robert Pouli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list here any bugs I shall fix in next versions, or "unharm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which I don't really know how to fix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application (like DOS MEM.EXE) may issue a memory rel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QEMM.  However, error of the "Abort, Retry, Ignore, F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may often be resolved with "Ignore" or "F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nex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CMP/MMUNCMP/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module format support: MOD, MTM, and many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tereo compression support (if some module format *really*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all in memory" decompression, so it is faster than using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utility to configure MMTSR (memory to b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, path and filename for temporary file,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file extens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don't forget to use this wonderful Impulse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Giasson a/s Zircon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