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---------- Pocket Rocket V1.1 - By Ford Prefect (SSR) -------------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fine Hacker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w                                                                      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The SoundBlaster Drum Ki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                                                                       w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n't 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the heck is Pocket Rock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cket Rocket is a scroovy program that will turn your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equipped with a SoundBlaster of course) into a drum kit that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t would envy &lt;well...&gt;.  It allows you to add 8 of your own custom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to the 15 already available!  We're talking major sibling ann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Pocket Rocket was packaged with ZIP.  If you grab a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using something other than ZIP, there is a chance it is a ba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, if it's a bad copy this won't be here unless the pers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tupid, so saying anything won't matter.  Q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nZIP, you should find all of these files, and a couple m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ucky.  Just make a new directory called POCKET or something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and you'll be go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      SIZE  DATE      TI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256  BGI      5410 09-21-91   4:18p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S   DAT        22 09-21-91   4:18p Extra Instrume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    DM        576 09-21-91   4:18p Digitized File: Bass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GO1   DM        607 09-21-91   4:18p     "       "   Low B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GO2   DM       1036 09-21-91   4:18p     "       "   High B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HI DM        459 09-21-91   4:18p     "       "   Closed Hi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BELL1 DM       1295 09-21-91   4:18p     "       "   High Cow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BELL2 DM        635 09-21-91   4:18p     "       "   Low Cow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MBAL   DM      33030 09-21-91   4:18p     "       "   Crash Cy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HI   DM       1670 09-21-91   4:18p     "       "   Open Hi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     DM       6292 09-21-91   4:18p     "       "   Ride Cy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   DM       1271 09-21-91   4:18p     "       "   Snare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OM1  DM       1454 09-21-91   4:18p     "       "   High Syn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OM2  DM       2079 09-21-91   4:18p     "       "   Low Syn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1     DM       2212 09-21-91   4:18p     "       "   Hig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2     DM       2840 09-21-91   4:18p     "       "   Mid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3     DM       2951 09-21-91   4:18p     "       "   Low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-VOICE DRV      2493 09-21-91   4:18p SoundBlas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   EXE     49328 09-21-91   4:18p Pocket Rocket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WLABS   FXG      9759 09-21-91   4:18p Graphics: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FXG     20241 09-21-91   4:18p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FXG      7703 09-21-91   4:18p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1   HWV     30116 09-21-91   4:18p Digitized: Intro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D     HWV      4386 09-21-91   4:18p     "      Intro Sound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HWLABS   PIK      4015 09-21-91   4:18p Text Mode Graphics: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PIK      4015 09-21-91   4:18p  "    "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PIK      4015 09-21-91   4:18p  "    "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OM    VOC      1674 09-21-91   4:18p Digitized: High To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OM    VOC      1673 09-21-91   4:18p     "      Low To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gotten it shoved into a directory and unZIPped,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run PR.EXE.  Simply type PR at the DOS prompt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, and any time the file PR.CFG is missing, Pocket Rocket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the configuration process step-by-step.  The process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thus the subject does not require any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's next bud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t would be a bright idea to turn your stereo or speakers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for output ON at this point.  Be sure not to confuse the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positions of your equipment, they DO both begin with O.  After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configuration process, a couple title screens should go b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d up at a screen that says POCKET ROCKET V1.1 and all sor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 At the bottom of the screen messages should be displayed.  If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do not hear any music, either you confused ON and OFF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 up the SoundBlaster correctly.  If it was the latter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gure out what the configuration of your 'Blaster is and re-run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C switch.  (ie. PR /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K, So I'm at this screen with the messages and the music.  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congratulations for making it this far!  Here you can watc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(there are lots of them), and then hit any key when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w, man.. I hit a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ome drive grinding you should be at a new screen that show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drum labels next to them.  Now comes the easy part:  Hi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!  Go ahead.. You can't break it! &lt;well, just don't go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) After some practice, you should be able to play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beats without too much of a problem.  Oh yeah, you can hit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K, like tell me about some command line options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  Here g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 /C  - Configure Pocket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 /S - Skip the opening screens and go right to PR. &lt;GOOD IDEA after a bi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tough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VANCED FEATURES &amp;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tty funky thing to do is to edit the EXTINS.DAT fi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the extended instrument filenames.  Thes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.VOC format files, and you may have up to eight of them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 limitation is that the files have to be less than 64K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s common sense would dictate, can't be larger than your tot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you have problems when you add a file to the list (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es horribly), you probably have an extra carriage retu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ausing it to try to read an extra file.  Simply delete the off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SOUND\SAMPLES\YO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SOUND\DP25\CHILL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SOUND\SAMPLES\ORCH_HIT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SOUND\SAMPLES\WOODSTOK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1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2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WNLOAD\BURP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key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I couldn't fit ALL of the keystrokes on the scree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 here are the numeric keypad commands (without num-lo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= High Cow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= Low Cow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= Low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= Stop Curren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= High 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= Mid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= Low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Snare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= Snare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Closed Hi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Open Hi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Crash Cy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Bass Drum (non-repea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um-Lock on, the keypad will act as normal number key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with the keystrokes shown.  Also, on the standard key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will stop the current voice if on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hey,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's in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thinking about writing a program similar to PcBeat in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patterns on the screen, and arrange patterns into grouping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.  This is a bit off into the future seeing as time is short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and tell me what you think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 what the (@*&amp;# is HackerWar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Ware is an attempt to unclog the arteries of the FRE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 was co-founded by myself (Ford Prefect) and Rock (o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programs for free, often including source code.  We're not i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, we're in it for the fun.  So, support HackerWare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 SUPPORT THE FREE FLOW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